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ГОДОЩЕНСКОГО МУНИЦИПАЛЬН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>ВОЛОГОДСКОЙ ОБЛАСТИ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4"/>
        <w:spacing w:lineRule="auto" w:line="1320"/>
        <w:ind w:firstLine="425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65278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1.4pt" to="180.9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9430</wp:posOffset>
                </wp:positionH>
                <wp:positionV relativeFrom="paragraph">
                  <wp:posOffset>65278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1.4pt" to="434.4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    29.09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9.8pt;mso-position-vertical-relative:text;margin-left: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     29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64592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84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.Чагода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3.25pt;mso-wrap-distance-left:9.05pt;mso-wrap-distance-right:9.05pt;mso-wrap-distance-top:0pt;mso-wrap-distance-bottom:0pt;margin-top:51.4pt;mso-position-vertical-relative:text;margin-left:87.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1320"/>
        <w:ind w:firstLine="425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225425</wp:posOffset>
                </wp:positionV>
                <wp:extent cx="4290060" cy="16249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162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Положения о порядке учета предложений по проекту Устава Чагодощенского муниципального округа Вологодской области, проекту муниципального правового акта о внесении изменений и дополнений в Уста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Чагодощенского муниципального округа Вологодской обла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 порядке участия граждан в его обсужд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127.95pt;mso-wrap-distance-left:9.05pt;mso-wrap-distance-right:9.05pt;mso-wrap-distance-top:0pt;mso-wrap-distance-bottom:0pt;margin-top:17.7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б утверждении Положения о порядке учета предложений по проекту Устава Чагодощенского муниципального округа Вологодской области, проекту муниципального правового акта о внесении изменений и дополнений в Уста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Чагодощенского муниципального округа Вологодской област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и порядке участия граждан в его обсу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обеспечения реализации прав граждан на непосредственное осуществление местного самоуправления, учета их мнения при разработке муниципальных правовых актов органов местного самоуправления Чагодощенского муниципального округа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Вологодской области от 28.04.2022 № 5108-ОЗ «О преобразовании всех поселений, входящих в состав Чагодоще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Чагодощенского муниципального округа Вологодской области», Представительное Собрание РЕШИЛО:</w:t>
      </w:r>
    </w:p>
    <w:p>
      <w:pPr>
        <w:pStyle w:val="TextBodyIndent"/>
        <w:rPr>
          <w:szCs w:val="28"/>
        </w:rPr>
      </w:pPr>
      <w:r>
        <w:rPr>
          <w:szCs w:val="28"/>
        </w:rPr>
        <w:t>1. Утвердить Положение о порядке учета предложений по проекту Устава Чагодощенского муниципального округа Вологодской области, проекту муниципального правового акта о внесении изменений и дополнений в Устав Чагодощенского муниципального округа Вологодской области и порядке участия граждан в его обсуждении,  согласно приложению 1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  <w:t>2. Признать утратившими силу нормативные правовые акты Чагодощенского муниципального района Вологодской области, городских и сельских поселений, входящих в состав Чагодощенского муниципального района Вологодской области, согласно приложению 2 к настоящему реш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Настоящее решение </w:t>
      </w:r>
      <w:r>
        <w:rPr>
          <w:sz w:val="28"/>
          <w:szCs w:val="28"/>
          <w:shd w:fill="FFFFFF" w:val="clear"/>
        </w:rPr>
        <w:t>вступает в силу со дня принятия и</w:t>
      </w:r>
      <w:r>
        <w:rPr>
          <w:sz w:val="28"/>
          <w:szCs w:val="28"/>
        </w:rPr>
        <w:t xml:space="preserve"> подлежит официальному опубликованию и размещению на официальном сайте Чагодощенского муниципального района в информационно-телекоммуникационной сети «Интернет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     Н.А. Басова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Чагодощенского муниципального </w:t>
      </w:r>
    </w:p>
    <w:p>
      <w:pPr>
        <w:pStyle w:val="ConsPlus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района Вологодской области                                                          А.В. Косёнк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«29» сентября 2022 г. № 11</w:t>
      </w:r>
    </w:p>
    <w:p>
      <w:pPr>
        <w:pStyle w:val="Normal"/>
        <w:widowControl w:val="false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орядке учета предложений по проекту Устава Чагодощенского муниципального округа Вологодской области, проекту муниципального правового акта о внесении изменений и дополнений в Устав Чагодощенского муниципального округа Вологодской области и порядке участия граждан в его обсуждении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им Положением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Чагодощенского муниципального округа Вологодской области (далее - Устав) устанавливается единый порядок учета предложений по проекту Устава, проекту муниципального правового акта о внесении изменений и дополнений в Устав и порядок участия граждан в его обсуждении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равотворческая инициатива</w:t>
      </w:r>
    </w:p>
    <w:p>
      <w:pPr>
        <w:pStyle w:val="ConsPlus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едложения по проекту Устава могут вносить граждане, проживающие на территории Чагодощенского муниципального округа (далее - округ), обладающие избирательным пра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ложения по проекту муниципального правового акта о внесении изменений и дополнений в Устав могут внос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епутаты Представительного Собрания Чагодощенского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а Чагодощенского муниципального округа (далее - глава округ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ы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курор Чагодощен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ая группа граждан округа, обладающая избирательным правом, численность которой составляет не менее 3 процентов от числа жителей округа, в порядке правотворческой инициативы в соответствии с Уставом округа и Положением о правотворческой инициативе граждан Чагодощенского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несения и рассмотрения поправок в проект Уста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Жителям округа предоставляется право участия в обсуждении проекта У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ждане округа вправе внести на рассмотрение Представительного Собрания Чагодощенского муниципального округа (далее – Представительное Собрание) свои предложения (далее - поправки) по проекту У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оправки по проекту Устава после его опубликования (обнародования) в письменном виде направляются в Представительное Собрание не позднее чем за 14 дней до дня его заседания по принятию соответствующего 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текста поправки должна быть приложена пояснительная записка с обоснованием ее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оект поправок с пояснительной запиской считается внесенным в Представительное Собрание со дня его регистрации в Представительном Собр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оправки подлежат обсуждению на заседаниях постоянных комиссий Представительного Собр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оянные комиссии в письменной форме дают заключение о целесообразности рассмотрения Представительным Собранием представленных поправок в проект У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Граждане района принимают участие в публичных слушаниях по проекту Устава в порядке, предусмотренном Положением о публичных слушаниях и общественных обсуждениях в Чагодощенском муниципальном округе. Инициаторам поправок предоставляется право изложения своей позиции на публичных слушаниях по проекту Уст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Рассмотрение проекта Устава на заседании Представительного Собрания  проводится в соответствии с Регламентом Представительного Собр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Устав,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Представительного Собр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рассмотрения проекта муниципального правов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а о внесении изменений и дополнений в Уста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ект муниципального правового акта о внесении изменений и дополнений в Устав (далее - проект) направляется инициатором проекта в Представительное Собрани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внесении проекта должны быть представлены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ект решения Представительного Собрания о принятии изменений и дополнений в Уста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кст изменений и дополнений в Уста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снительная записка с обоснованием необходимости внесения в Устав представленных изменений и дополнени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чень нормативных правовых актов Представительного Собрания, подлежащих признанию утратившими силу, требующих корректировки или принятия в связи с вносимыми изменениями и дополнениям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инансово-экономическое обоснование в случае внесения изменений и дополнений, реализация которых потребует расходов местного бюджета или повлечет снижение доходов местного бюджет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ст согласования проекта с заинтересованными лица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ект со всеми сопроводительными документами считается внесенным в Представительное Собрание со дня его регистрации в Представительном Собран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оект рассматривается в постоянных депутатских комиссиях Представительного Собр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рассмотрения проекта постоянными комиссиями в срок не позднее месяца со дня представления проекта Представительное Собрание принимает решение о проведении публичных слушаний по указанному вопрос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Граждане района принимают участие в публичных слушаниях по проекту муниципального правового акта о внесении изменений и дополнений в Устав в соответствии с Положением о публичных слушаниях и общественных обсуждениях в Чагодощенском муниципальном округе. Инициаторам проекта предоставляется возможность изложения своей позиции при проведении публичных слушан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принятия рекомендаций публичных слушаний они представляются в Представительное Собрание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сле проведения публичных слушаний проект выносится на заседание Представительного Собр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Рассмотрение и принятие проекта изменений и дополнений в Устав на заседании Представительного Собрания проводится в соответствии с требованиями Регламента Представительного Собра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Муниципальный правовой акт о внесении изменений и дополнений в Устав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став и изменяющие структуру органов местного самоуправления округа, полномочия органов местного самоуправления округа (за исключением полномочий, срока полномочий и порядка избрания выборных должностных лиц местного самоуправления района), вступают в силу после истечения срока полномочий Представительного Собрания, принявшего муниципальный правовой акт о внесении в Устав указанных изменений и дополн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став и предусматривающие создание контрольного органа округа, вступают в силу в порядке, предусмотренном абзацем 1 части 8 статьи 4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УТВЕРЖДЕН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решением Представительного Собрания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8"/>
          <w:szCs w:val="20"/>
        </w:rPr>
        <w:t>Чагодощенского муниципального округа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  <w:t>от 29 сентября 2022 г. № 11</w:t>
      </w:r>
    </w:p>
    <w:p>
      <w:pPr>
        <w:pStyle w:val="Normal"/>
        <w:widowControl w:val="false"/>
        <w:autoSpaceDE w:val="false"/>
        <w:ind w:firstLine="567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ечень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sz w:val="28"/>
          <w:szCs w:val="20"/>
        </w:rPr>
        <w:t>нормативных правовых актов Чагодощенского муниципального района Вологодской области, нормативных правовых актов городских и сельских поселений, входящих в состав Чагодощенского муниципального района Вологодской области, подлежащих признанию утратившими силу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1. Постановление Представительного Собрания Чагодощенского муниципального района от 29.06.2006 года № 53 «Об утверждении Положения о порядке учета предложений по проекту Устава (внесению изменений в и дополнений в Устав) Чагодощенского муниципального района и порядке участия граждан в его обсужден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2. Решение Представительного Собрания Чагодощенского муниципального района от 26.02.2015 № 24 «О внесении изменений в постановление Представительного Собрания Чагодощенского муниципального района от 29.06.2006 года № 53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 xml:space="preserve">3. Постановление Совета муниципального образования поселок Чагода от 25.07.2006 № 72 «Об утверждении Положения о порядке учета предложений по проекту Устава (внесению изменений и дополнений в Устав) муниципального образования поселок Чагод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4. Пункт 5 постановления Совета муниципального образования поселок Чагода от 28.02.2007 № 7 «О внесении изменений в отдельные постановления Совета поселка Чагод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5. Решение Совета городского поселения посёлок Чагода от 12.08.2021 № 51 «О внесении изменений в Положение о порядке учета предложений по проекту Устава (внесению изменений и дополнений в Устав) муниципального образования поселок Чагод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6. Постановление Совета муниципального образования поселок Сазоново от 21.11.2006 № 34 «Об утверждении Положения о порядке учета предложений по проекту Устава (внесению изменений и дополнений в Устав) муниципального образования поселок Сазоново и порядке участия граждан в его обсужден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7. Решение Совета городского поселения поселок Сазоново от 24.12.2021 № 78 «О внесении изменений в постановление Совета муниципального образования поселок Сазоново № 34 от 21.11.2006г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8. Постановление Совета Первомайского сельского поселения от 19.10.2006 №  30 «Об утверждении Положения о порядке учета предложений по проекту Устава (внесению изменений и дополнений в Устав) Первомайского сельского поселения и порядке участия граждан в его обсужден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0"/>
        </w:rPr>
        <w:t>9. Решение Совета сельского поселения Белокрестское от 21.03.2016 № 9 «Об утверждении Положения о порядке учета предложений по проекту Устава сельского поселения Белокрестское, муниципального правового акта о внесении изменений и дополнений в Устав сельского поселения Белокрестское и порядке участия граждан в его обсужден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spacing w:val="124"/>
      <w:sz w:val="48"/>
    </w:rPr>
  </w:style>
  <w:style w:type="character" w:styleId="4">
    <w:name w:val="Заголовок 4 Знак"/>
    <w:qFormat/>
    <w:rPr>
      <w:b/>
      <w:sz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6:00Z</dcterms:created>
  <dc:creator>gavrilova</dc:creator>
  <dc:description/>
  <cp:keywords/>
  <dc:language>en-US</dc:language>
  <cp:lastModifiedBy>Deputaty</cp:lastModifiedBy>
  <cp:lastPrinted>2022-09-13T14:47:00Z</cp:lastPrinted>
  <dcterms:modified xsi:type="dcterms:W3CDTF">2022-10-04T12:22:00Z</dcterms:modified>
  <cp:revision>9</cp:revision>
  <dc:subject/>
  <dc:title>Документ предоставлен КонсультантПлюс</dc:title>
</cp:coreProperties>
</file>