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21653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Heading"/>
        <w:ind w:firstLine="709"/>
        <w:rPr/>
      </w:pPr>
      <w:r>
        <w:rPr>
          <w:b/>
          <w:szCs w:val="28"/>
        </w:rPr>
        <w:t xml:space="preserve">ЧАГОДОЩЕНСКОГО МУНИЦИПАЛЬНОГО ОКРУГА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ВОЛОГОДСКОЙ ОБЛАСТИ</w:t>
      </w:r>
    </w:p>
    <w:p>
      <w:pPr>
        <w:pStyle w:val="Subtitl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480"/>
        <w:ind w:left="0" w:right="0" w:firstLine="709"/>
        <w:jc w:val="center"/>
        <w:rPr>
          <w:sz w:val="44"/>
        </w:rPr>
      </w:pPr>
      <w:r>
        <w:rPr>
          <w:sz w:val="44"/>
        </w:rPr>
        <w:t>РЕШЕНИЕ     ПРОЕКТ</w:t>
      </w:r>
    </w:p>
    <w:p>
      <w:pPr>
        <w:pStyle w:val="Heading4"/>
        <w:spacing w:lineRule="auto" w:line="480"/>
        <w:ind w:left="0" w:right="0" w:firstLine="70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1001395" cy="178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4.05pt;mso-wrap-distance-left:9.05pt;mso-wrap-distance-right:9.05pt;mso-wrap-distance-top:0pt;mso-wrap-distance-bottom:0pt;margin-top:62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173291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0.25pt;mso-wrap-distance-left:9.05pt;mso-wrap-distance-right:9.05pt;mso-wrap-distance-top:0pt;mso-wrap-distance-bottom:0pt;margin-top:5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т   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170815</wp:posOffset>
                </wp:positionV>
                <wp:extent cx="273050" cy="22796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27880"/>
                          <a:chOff x="0" y="0"/>
                          <a:chExt cx="272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3.45pt;width:21.45pt;height:17.9pt" coordorigin="740,269" coordsize="429,358">
                <v:line id="shape_0" from="740,269" to="74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,269" to="116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45466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7160"/>
                          <a:chOff x="0" y="0"/>
                          <a:chExt cx="454680" cy="22716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5pt;width:35.75pt;height:17.85pt" coordorigin="5040,310" coordsize="715,357">
                <v:line id="shape_0" from="5756,310" to="575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0" to="5755,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57785</wp:posOffset>
                </wp:positionV>
                <wp:extent cx="3004185" cy="669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бюджете Чагодощенского муниципального округа на 2024 год и плановый период 2025 и 2026 год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2.75pt;mso-wrap-distance-left:9.05pt;mso-wrap-distance-right:9.05pt;mso-wrap-distance-top:0pt;mso-wrap-distance-bottom:0pt;margin-top:4.5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бюджете Чагодощенского муниципального округа на 2024 год и плановый период 2025 и 2026 годов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 Положением о бюджетном процессе в Чагодощенском муниципальном округе и руководствуясь статьями 48, 53 Устава Чагодощенского муниципального округа, Представительное Собрание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Чагодощенского муниципального округа (далее бюджет округа)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1 013 498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13 498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926 514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26 514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r>
        <w:rPr>
          <w:spacing w:val="-6"/>
          <w:sz w:val="28"/>
          <w:szCs w:val="28"/>
          <w:lang w:val="ru-RU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26 922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26 922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округа на 2024 год и плановый период 2025 и 2026 годов 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нормативы распределения доходов в бюджет округа               на 2024 год и плановый период 2025 и 2026 согласно приложению 3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ом 1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а округа  на 2025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 расходов бюджета округа по главным распорядителям бюджетных средств, разделам, подразделам и 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и плановый период 2025 и 2026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Чагодощенского муниципального округа  на 2024 год и плановый период 2025 и 2026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за счет средств Дорожного фонда Чагодощенского муниципального округа на 2024 год и плановый период 2025 и 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3 481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 687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3 68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щий объем  условно утверждаемых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2025 год в сумме 8 691,9 тыс. рубл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7 750,4 тыс. рублей.</w:t>
      </w:r>
      <w:r>
        <w:rPr/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Чагодощен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0 651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18 328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18 83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становить дополнительные основания для внесения  изменений в 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округ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внесение изменений в муниципальные программы Чагодощенского муниципального округа без изменения общего объема бюджетных ассигнований на финансовое обеспечение реализации муниципальных 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в порядке, установленном администрацие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округа 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и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получатели средств бюджета округа при заключении  муниципальных контрактов (договоров) на поставку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азначейское обслуживание исполнения бюджета Чагодощенского муниципального округа осуществляется Управлением Федерального казначейства по Вологодской области (далее УФК по области) с открытием лицевого счета бюджета финансовому управлению администрации Чагодощ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становить размер резервного фонда на 2024 год в сумме 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5. Утвердить верхний предел муниципально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7 года в сумме 0,0 (ноль) рублей, в том числе по муниципальным гарантиям в сумме 0,0 (ноль) рублей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2024 году и плановом периоде 2025 и 2026 годов Чагодощенским муниципальным округом муниципальные внутренние заимствования не осуществля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становить, что финансовое управление администрации Чагодощенского муниципального округа является уполномоченным органом по обмену информацией по защищенным каналам связи с использованием прикладного программного обеспечения «СУФД – 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color w:val="FF0000"/>
          <w:sz w:val="28"/>
          <w:lang w:val="ru-RU"/>
        </w:rPr>
      </w:pPr>
      <w:r>
        <w:rPr>
          <w:sz w:val="28"/>
          <w:szCs w:val="28"/>
          <w:lang w:val="ru-RU"/>
        </w:rPr>
        <w:t>20. Решение</w:t>
      </w:r>
      <w:r>
        <w:rPr>
          <w:sz w:val="28"/>
          <w:lang w:val="ru-RU"/>
        </w:rPr>
        <w:t xml:space="preserve"> подлежит официальному опубликованию и размещению на сайте Чагодощенского муниципального округа в сети «Интернет».</w:t>
      </w:r>
    </w:p>
    <w:p>
      <w:pPr>
        <w:pStyle w:val="Normal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>Глава Чагодоще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 xml:space="preserve">муниципального округа                                                               </w:t>
      </w:r>
      <w:r>
        <w:rPr>
          <w:sz w:val="28"/>
          <w:szCs w:val="28"/>
          <w:lang w:val="ru-RU"/>
        </w:rPr>
        <w:t xml:space="preserve"> Косёнков А.В</w:t>
      </w:r>
    </w:p>
    <w:sectPr>
      <w:footerReference w:type="default" r:id="rId3"/>
      <w:type w:val="nextPage"/>
      <w:pgSz w:w="11906" w:h="16838"/>
      <w:pgMar w:left="1304" w:right="848" w:gutter="0" w:header="0" w:top="851" w:footer="27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3:00Z</dcterms:created>
  <dc:creator>Oksana</dc:creator>
  <dc:description/>
  <cp:keywords/>
  <dc:language>en-US</dc:language>
  <cp:lastModifiedBy>Deputaty</cp:lastModifiedBy>
  <cp:lastPrinted>2023-11-14T15:26:00Z</cp:lastPrinted>
  <dcterms:modified xsi:type="dcterms:W3CDTF">2023-12-25T12:17:00Z</dcterms:modified>
  <cp:revision>67</cp:revision>
  <dc:subject/>
  <dc:title>РАЙОННЫЙ КОМИТЕТ САМОУПРАВЛЕНИЯ</dc:title>
</cp:coreProperties>
</file>