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6695</wp:posOffset>
            </wp:positionH>
            <wp:positionV relativeFrom="paragraph">
              <wp:posOffset>-21653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ПРЕДСТАВИТЕЛЬНОЕ СОБРАНИЕ</w:t>
      </w:r>
    </w:p>
    <w:p>
      <w:pPr>
        <w:pStyle w:val="Heading"/>
        <w:ind w:firstLine="709"/>
        <w:rPr/>
      </w:pPr>
      <w:r>
        <w:rPr>
          <w:b/>
          <w:szCs w:val="28"/>
        </w:rPr>
        <w:t>ЧАГОДОЩЕНСКОГО МУНИЦИПАЛЬНОГО ОКРУГА</w:t>
      </w:r>
    </w:p>
    <w:p>
      <w:pPr>
        <w:pStyle w:val="Heading1"/>
        <w:spacing w:lineRule="auto" w:line="480"/>
        <w:ind w:left="0" w:right="0" w:firstLine="709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left="0" w:right="0" w:firstLine="709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</w:t>
                      </w:r>
                      <w:r>
                        <w:rPr>
                          <w:sz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lang w:val="ru-RU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93750</wp:posOffset>
                </wp:positionV>
                <wp:extent cx="1001395" cy="178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4.05pt;mso-wrap-distance-left:9.05pt;mso-wrap-distance-right:9.05pt;mso-wrap-distance-top:0pt;mso-wrap-distance-bottom:0pt;margin-top:62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71755</wp:posOffset>
                </wp:positionV>
                <wp:extent cx="173291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22.12.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20.25pt;mso-wrap-distance-left:9.05pt;mso-wrap-distance-right:9.05pt;mso-wrap-distance-top:0pt;mso-wrap-distance-bottom:0pt;margin-top:5.6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т   </w:t>
                      </w:r>
                      <w:r>
                        <w:rPr>
                          <w:sz w:val="28"/>
                          <w:lang w:val="ru-RU"/>
                        </w:rPr>
                        <w:t xml:space="preserve"> 22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170815</wp:posOffset>
                </wp:positionV>
                <wp:extent cx="273050" cy="22796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27880"/>
                          <a:chOff x="0" y="0"/>
                          <a:chExt cx="272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3.45pt;width:21.45pt;height:17.9pt" coordorigin="740,269" coordsize="429,358">
                <v:line id="shape_0" from="740,269" to="74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,269" to="1169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45466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27160"/>
                          <a:chOff x="0" y="0"/>
                          <a:chExt cx="454680" cy="22716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5pt;width:35.75pt;height:17.85pt" coordorigin="5040,310" coordsize="715,357">
                <v:line id="shape_0" from="5756,310" to="5756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10" to="5755,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340</wp:posOffset>
                </wp:positionH>
                <wp:positionV relativeFrom="paragraph">
                  <wp:posOffset>57785</wp:posOffset>
                </wp:positionV>
                <wp:extent cx="3004185" cy="669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 бюджете Чагодощенского муниципального округа на 2023 год и плановый период 2024 и 2025 год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52.75pt;mso-wrap-distance-left:9.05pt;mso-wrap-distance-right:9.05pt;mso-wrap-distance-top:0pt;mso-wrap-distance-bottom:0pt;margin-top:4.5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 бюджете Чагодощенского муниципального округа на 2023 год и плановый период 2024 и 2025 годов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 Положением о бюджетном процессе в Чагодощенском муниципальном округе и руководствуясь статьями 48, 53 Устава Чагодощенского муниципального округа, Представительное Собрание РЕШИЛ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Чагодощенского муниципального округа (далее бюджет округа) на 2023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1 016 742,8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16 742,8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675 069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75 069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/>
      </w:pPr>
      <w:r>
        <w:rPr>
          <w:spacing w:val="-6"/>
          <w:sz w:val="28"/>
          <w:szCs w:val="28"/>
          <w:lang w:val="ru-RU"/>
        </w:rPr>
        <w:t xml:space="preserve">3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76 777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76 777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00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округа на 2023 год и плановый период 2024 и 2025 годов 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доходов бюджета округ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нормативы распределения доходов в бюджет округа               на 2023 год и плановый период 2024 и 2024 согласно приложению 3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ом 1 настоящего реш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а округа  на 2023 год и плановый период 2024 и 2025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3 год  и плановый период 2024 и 2025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 расходов бюджета округа по главным распорядителям бюджетных средств, разделам, подразделам и 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3 год и плановый период 2024 и 2025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Чагодощенского муниципального округа  на 2023 год и плановый период 2024 и 2025 годов согласно приложению 7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за счет средств Дорожного фонда Чагодощенского муниципального округа на 2023 год и плановый период 2024 и  2025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3 год в сумме 3 477,1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3 687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3 687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щий объем  условно утверждаемых расходов бюджета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на 2024 год в сумме 8 101,1 тыс. рубле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16 670,2 тыс. рублей.</w:t>
      </w:r>
      <w:r>
        <w:rPr/>
        <w:t xml:space="preserve">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Чагодощен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19 01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15 876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5 год в сумме 16 447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  <w:lang w:val="ru-RU"/>
        </w:rPr>
        <w:t>11. Установить дополнительные основания для внесения  изменений в 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округ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2)  внесение изменений в муниципальные программы Чагодощенского муниципального округа без изменения общего объема бюджетных ассигнований на финансовое обеспечение реализации муниципальных 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 подпрограмм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3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содержание и обеспечение деятельности органов местного самоуправления округа в порядке, установленном администрацией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  <w:lang w:val="ru-RU"/>
        </w:rPr>
        <w:t>4) изменение кодов бюджетной классификации расходов бюджетов в пределах предусмотренных главному распорядителю средств бюджета округа 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5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и федерального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становить, что получатели средств бюджета округа при заключении  муниципальных контрактов (договоров) на поставку товаров, выполнение работ, оказание услуг предусматривают авансовые платежи в соответствии с порядком санкционирования оплаты денежных обязательств, установленным администрацией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азначейское обслуживание исполнения бюджета Чагодощенского муниципального округа осуществляется Управлением Федерального казначейства по Вологодской области (далее УФК по области) с открытием лицевого счета бюджета финансовому управлению администрации Чагодоще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4. Повысить с 1 января 2023 года в 1,04 раза размеры  должностных окладов лиц, замещающих муниципальные должности округа, лиц, замещающих должности муниципальной службы округа, работников, осуществляющих техническое обеспечение  деятельности органов местного самоуправления района, работников, обслуживающих органы местного самоуправления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становить размер резервного фонда на 2023 год в сумме 4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6. Утвердить верхний предел муниципально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4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1 января 2026 года в сумме 0,0 (ноль) рублей, в том числе по муниципальным гарантиям в сумме 0,0 (ноль) рублей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Установить, что в 2023 году и плановом периоде 2024 и 2025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в 2023 году и плановом периоде 2024 и 2025 годов Чагодощенским муниципальным округом муниципальные внутренние заимствования не осуществляю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, что финансовое управление администрации Чагодощенского муниципального округа является уполномоченным органом по обмену информацией по защищенным каналам связи с использованием прикладного программного обеспечения «СУФД – онлайн» с Управлением федерального казначейства по Вологодской области по лицевым счетам администраторов доходов бюджета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Настоящее решение вступает в силу с 1 января 2023 года.</w:t>
      </w:r>
    </w:p>
    <w:p>
      <w:pPr>
        <w:pStyle w:val="Normal"/>
        <w:ind w:firstLine="709"/>
        <w:jc w:val="both"/>
        <w:rPr>
          <w:color w:val="FF0000"/>
          <w:sz w:val="28"/>
          <w:lang w:val="ru-RU"/>
        </w:rPr>
      </w:pPr>
      <w:r>
        <w:rPr>
          <w:sz w:val="28"/>
          <w:szCs w:val="28"/>
          <w:lang w:val="ru-RU"/>
        </w:rPr>
        <w:t>21. Решение</w:t>
      </w:r>
      <w:r>
        <w:rPr>
          <w:sz w:val="28"/>
          <w:lang w:val="ru-RU"/>
        </w:rPr>
        <w:t xml:space="preserve"> подлежит официальному опубликованию и размещению на сайте Чагодощенского муниципального округа в сети «Интернет».</w:t>
      </w:r>
    </w:p>
    <w:p>
      <w:pPr>
        <w:pStyle w:val="Normal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Басова Н.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>Глава Чагодощенск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 xml:space="preserve">муниципального округа                                                               </w:t>
      </w:r>
      <w:r>
        <w:rPr>
          <w:sz w:val="28"/>
          <w:szCs w:val="28"/>
          <w:lang w:val="ru-RU"/>
        </w:rPr>
        <w:t xml:space="preserve"> Косёнков А.В</w:t>
      </w:r>
    </w:p>
    <w:sectPr>
      <w:footerReference w:type="default" r:id="rId3"/>
      <w:type w:val="nextPage"/>
      <w:pgSz w:w="11906" w:h="16838"/>
      <w:pgMar w:left="1304" w:right="848" w:gutter="0" w:header="0" w:top="851" w:footer="27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3:00Z</dcterms:created>
  <dc:creator>Oksana</dc:creator>
  <dc:description/>
  <cp:keywords/>
  <dc:language>en-US</dc:language>
  <cp:lastModifiedBy>Первышина</cp:lastModifiedBy>
  <cp:lastPrinted>2022-12-20T14:27:00Z</cp:lastPrinted>
  <dcterms:modified xsi:type="dcterms:W3CDTF">2023-10-04T06:08:00Z</dcterms:modified>
  <cp:revision>58</cp:revision>
  <dc:subject/>
  <dc:title>РАЙОННЫЙ КОМИТЕТ САМОУПРАВЛЕНИЯ</dc:title>
</cp:coreProperties>
</file>