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3490</wp:posOffset>
            </wp:positionH>
            <wp:positionV relativeFrom="paragraph">
              <wp:posOffset>-520700</wp:posOffset>
            </wp:positionV>
            <wp:extent cx="770890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spacing w:lineRule="auto" w:line="48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Р Е Ш Е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429260</wp:posOffset>
                </wp:positionV>
                <wp:extent cx="1785620" cy="25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28.04.20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33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28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№   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972185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.8pt;mso-wrap-distance-left:9.05pt;mso-wrap-distance-right:9.05pt;mso-wrap-distance-top:0pt;mso-wrap-distance-bottom:0pt;margin-top:10.9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11760</wp:posOffset>
                </wp:positionV>
                <wp:extent cx="3952240" cy="1052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05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О внесении изменений в решение Представительного Собрания Чагодощенского муниципального округа «О бюджете Чагодощенского муниципального округа на 2025 год и плановый период 2026 и 2027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82.85pt;mso-wrap-distance-left:9.05pt;mso-wrap-distance-right:9.05pt;mso-wrap-distance-top:0pt;mso-wrap-distance-bottom:0pt;margin-top:8.8pt;mso-position-vertical-relative:text;margin-left: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ru-RU"/>
                        </w:rPr>
                        <w:t>О внесении изменений в решение Представительного Собрания Чагодощенского муниципального округа «О бюджете Чагодощенского муниципального округа на 2025 год и плановый период 2026 и 2027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pacing w:val="-6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7"/>
          <w:szCs w:val="27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7"/>
          <w:szCs w:val="27"/>
          <w:lang w:val="ru-RU"/>
        </w:rPr>
      </w:pPr>
      <w:r>
        <w:rPr>
          <w:spacing w:val="-6"/>
          <w:sz w:val="27"/>
          <w:szCs w:val="27"/>
          <w:lang w:val="ru-RU"/>
        </w:rPr>
        <w:t>Внести в решение Представительного Собрания от 19.12.2024 № 80 «</w:t>
      </w:r>
      <w:r>
        <w:rPr>
          <w:sz w:val="27"/>
          <w:szCs w:val="27"/>
          <w:lang w:val="ru-RU"/>
        </w:rPr>
        <w:t xml:space="preserve">О бюджете Чагодощенского муниципального округа на 2025 год и плановый период 2026 и 2027 годов»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. в пункте 1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ифры «1 039 057,6» заменить цифрами «1 136 706,7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цифры «1 066 256,6» заменить цифрами «1 163 905,7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в пункте 2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ифры «821 024,0» заменить цифрами «803 893,6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ифры «821 024,0» заменить цифрами «803 893,6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в пункте 3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ифры «662 991,9» заменить цифрами «645 861,5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ифры «662 991,9» заменить цифрами «645 861,5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1.2. Приложения 2,4,5,6,7 к решению изложить в новой редакции согласно приложениям 1-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7"/>
          <w:szCs w:val="27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7"/>
          <w:szCs w:val="27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седатель Представительного Собрания 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ологодской области      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Глава Чагодощенского муниципального </w:t>
      </w:r>
    </w:p>
    <w:p>
      <w:pPr>
        <w:pStyle w:val="Normal"/>
        <w:rPr/>
      </w:pPr>
      <w:r>
        <w:rPr>
          <w:sz w:val="27"/>
          <w:szCs w:val="27"/>
          <w:lang w:val="ru-RU"/>
        </w:rPr>
        <w:t>округа Вологодской области                                                               Косёнков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5-05-05T11:44:00Z</cp:lastPrinted>
  <dcterms:modified xsi:type="dcterms:W3CDTF">2025-05-05T08:45:00Z</dcterms:modified>
  <cp:revision>815</cp:revision>
  <dc:subject/>
  <dc:title>РАЙОННЫЙ КОМИТЕТ САМОУПРАВЛЕНИЯ                                </dc:title>
</cp:coreProperties>
</file>