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85745</wp:posOffset>
            </wp:positionH>
            <wp:positionV relativeFrom="paragraph">
              <wp:posOffset>-19113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ПРОЕКТ</w:t>
      </w:r>
    </w:p>
    <w:p>
      <w:pPr>
        <w:pStyle w:val="Subtitle"/>
        <w:tabs>
          <w:tab w:val="clear" w:pos="720"/>
          <w:tab w:val="left" w:pos="7740" w:leader="none"/>
        </w:tabs>
        <w:jc w:val="left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b w:val="false"/>
          <w:b w:val="false"/>
          <w:i/>
          <w:i/>
          <w:sz w:val="27"/>
          <w:szCs w:val="27"/>
        </w:rPr>
      </w:pPr>
      <w:r>
        <w:rPr>
          <w:rFonts w:cs="Times New Roman"/>
          <w:b w:val="false"/>
          <w:i/>
          <w:sz w:val="27"/>
          <w:szCs w:val="27"/>
        </w:rPr>
      </w:r>
    </w:p>
    <w:p>
      <w:pPr>
        <w:pStyle w:val="Heading1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Heading1"/>
        <w:spacing w:lineRule="auto" w:line="480"/>
        <w:jc w:val="center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770</wp:posOffset>
                </wp:positionH>
                <wp:positionV relativeFrom="paragraph">
                  <wp:posOffset>30099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23.7pt" to="153.0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30099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23.7pt" to="454.9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7"/>
          <w:szCs w:val="27"/>
        </w:rPr>
        <w:t xml:space="preserve">       </w:t>
      </w:r>
      <w:r>
        <w:rPr>
          <w:sz w:val="27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27305</wp:posOffset>
                </wp:positionV>
                <wp:extent cx="1736725" cy="273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2.15pt;mso-position-vertical-relative:text;margin-left:1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160</wp:posOffset>
                </wp:positionH>
                <wp:positionV relativeFrom="paragraph">
                  <wp:posOffset>27305</wp:posOffset>
                </wp:positionV>
                <wp:extent cx="1365250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2.15pt;mso-position-vertical-relative:text;margin-left:34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382905</wp:posOffset>
                </wp:positionV>
                <wp:extent cx="1005205" cy="1822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30.15pt;mso-position-vertical-relative:text;margin-left:5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142240</wp:posOffset>
                </wp:positionV>
                <wp:extent cx="2788285" cy="723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Чагодощенского муниципального округа за 2024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1.2pt;mso-position-vertical-relative:text;margin-left: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Чагодощенского муниципального округа за 2024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Чагодощенского муниципального округа за 2024 год, с учетом рекомендаций публичных слушаний, руководствуясь статьей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Чагодощенского муниципального округа за 2024 год по доходам в сумме  1 106 774,5  тыс. рублей, по расходам в сумме 1 107 107,9 тыс. рублей с дефицитом в сумме  333,4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                                                                                         Чагодощенского муниципального округа за 2024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Чагодощенского муниципального округа за 2024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4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округа за 2024 год по ведомственной структуре расходов  бюджета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округа за 2024 год в разрезе муниципальных программ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           Басова Н.А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Вологодской области                                                                        Косёнков А.В.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Deputaty</cp:lastModifiedBy>
  <cp:lastPrinted>2025-05-06T08:35:00Z</cp:lastPrinted>
  <dcterms:modified xsi:type="dcterms:W3CDTF">2025-05-16T06:48:00Z</dcterms:modified>
  <cp:revision>120</cp:revision>
  <dc:subject/>
  <dc:title>ЧАГОДОЩЕНСКИЙ РАЙОННЫЙ  КОМИТЕТ САМОУПРАВЛЕНИЯ</dc:title>
</cp:coreProperties>
</file>