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6195</wp:posOffset>
            </wp:positionH>
            <wp:positionV relativeFrom="paragraph">
              <wp:posOffset>-59118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ПРЕДСТАВИТЕ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Heading4"/>
        <w:spacing w:lineRule="auto" w:line="480"/>
        <w:ind w:firstLine="426"/>
        <w:jc w:val="both"/>
        <w:rPr>
          <w:sz w:val="28"/>
        </w:rPr>
      </w:pPr>
      <w:r>
        <w:rPr>
          <w:b w:val="false"/>
          <w:sz w:val="28"/>
        </w:rPr>
        <w:t xml:space="preserve">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224790</wp:posOffset>
                </wp:positionV>
                <wp:extent cx="1736725" cy="273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     25.05.2023 г.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17.7pt;mso-position-vertical-relative:text;margin-left:-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От     25.05.2023 г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135</wp:posOffset>
                </wp:positionH>
                <wp:positionV relativeFrom="paragraph">
                  <wp:posOffset>224790</wp:posOffset>
                </wp:positionV>
                <wp:extent cx="1108075" cy="273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 xml:space="preserve">56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21.55pt;mso-wrap-distance-left:9.05pt;mso-wrap-distance-right:9.05pt;mso-wrap-distance-top:0pt;mso-wrap-distance-bottom:0pt;margin-top:17.7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 xml:space="preserve">56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.5pt" to="125.8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9185</wp:posOffset>
                </wp:positionH>
                <wp:positionV relativeFrom="paragraph">
                  <wp:posOffset>31750</wp:posOffset>
                </wp:positionV>
                <wp:extent cx="868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2.5pt" to="454.9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89535</wp:posOffset>
                </wp:positionV>
                <wp:extent cx="1005205" cy="182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35pt;mso-wrap-distance-left:9.05pt;mso-wrap-distance-right:9.05pt;mso-wrap-distance-top:0pt;mso-wrap-distance-bottom:0pt;margin-top:7.05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23495</wp:posOffset>
                </wp:positionV>
                <wp:extent cx="2788285" cy="723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Чагодощенского муниципального района за 2022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.85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Чагодощенского муниципального района за 2022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Чагодощенского муниципального района за 2022 год, с учетом рекомендаций публичных слушаний, руководствуясь ст.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Чагодощенского муниципального района за 2022 год по доходам в сумме  596 187,1  тыс. рублей, по расходам в сумме 604 886,7 тыс. рублей с дефицитом в сумме  - 8 699,6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>сточникам внутреннего финансирования дефицита бюджета                                                                                          Чагодощенского муниципального района за 2022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Чагодощенского муниципального района за 2022 год 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района за 2022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района за 2022 год по ведомственной структуре расходов  бюджета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                Н.А. Басова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Вологодской области                                                                        А.В. Косёнков             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Deputaty</cp:lastModifiedBy>
  <cp:lastPrinted>2023-03-24T13:47:00Z</cp:lastPrinted>
  <dcterms:modified xsi:type="dcterms:W3CDTF">2023-05-26T11:35:00Z</dcterms:modified>
  <cp:revision>111</cp:revision>
  <dc:subject/>
  <dc:title>ЧАГОДОЩЕНСКИЙ РАЙОННЫЙ  КОМИТЕТ САМОУПРАВЛЕНИЯ</dc:title>
</cp:coreProperties>
</file>