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709"/>
        <w:jc w:val="right"/>
        <w:rPr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6695</wp:posOffset>
            </wp:positionH>
            <wp:positionV relativeFrom="paragraph">
              <wp:posOffset>-216535</wp:posOffset>
            </wp:positionV>
            <wp:extent cx="712470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</w:t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szCs w:val="28"/>
        </w:rPr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ПРЕДСТАВИТЕЛЬНОЕ СОБРАНИЕ</w:t>
      </w:r>
    </w:p>
    <w:p>
      <w:pPr>
        <w:pStyle w:val="Heading"/>
        <w:ind w:firstLine="709"/>
        <w:rPr/>
      </w:pPr>
      <w:r>
        <w:rPr>
          <w:b/>
          <w:szCs w:val="28"/>
        </w:rPr>
        <w:t>ЧАГОДОЩЕНСКОГО МУНИЦИПАЛЬНОГО ОКРУГА</w:t>
      </w:r>
    </w:p>
    <w:p>
      <w:pPr>
        <w:pStyle w:val="Heading1"/>
        <w:ind w:left="0" w:right="0" w:firstLine="540"/>
        <w:rPr/>
      </w:pPr>
      <w:r>
        <w:rPr/>
      </w:r>
    </w:p>
    <w:p>
      <w:pPr>
        <w:pStyle w:val="Heading1"/>
        <w:spacing w:lineRule="auto" w:line="480"/>
        <w:ind w:left="0" w:right="0" w:firstLine="709"/>
        <w:jc w:val="center"/>
        <w:rPr/>
      </w:pPr>
      <w:r>
        <w:rPr>
          <w:sz w:val="44"/>
        </w:rPr>
        <w:t>Р Е Ш Е Н И Е</w:t>
      </w:r>
    </w:p>
    <w:p>
      <w:pPr>
        <w:pStyle w:val="Heading4"/>
        <w:spacing w:lineRule="auto" w:line="480"/>
        <w:ind w:left="0" w:right="0" w:firstLine="709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79450</wp:posOffset>
                </wp:positionV>
                <wp:extent cx="1143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3.5pt" to="16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0</wp:posOffset>
                </wp:positionH>
                <wp:positionV relativeFrom="paragraph">
                  <wp:posOffset>67945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3.5pt" to="431.95pt,5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450850</wp:posOffset>
                </wp:positionV>
                <wp:extent cx="1481455" cy="3384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№ 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26.65pt;mso-wrap-distance-left:9.05pt;mso-wrap-distance-right:9.05pt;mso-wrap-distance-top:0pt;mso-wrap-distance-bottom:0pt;margin-top:35.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№    </w:t>
                      </w:r>
                      <w:r>
                        <w:rPr>
                          <w:sz w:val="28"/>
                          <w:lang w:val="ru-RU"/>
                        </w:rPr>
                        <w:t xml:space="preserve">  </w:t>
                      </w:r>
                      <w:r>
                        <w:rPr>
                          <w:sz w:val="28"/>
                          <w:lang w:val="ru-RU"/>
                        </w:rPr>
                        <w:t>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793750</wp:posOffset>
                </wp:positionV>
                <wp:extent cx="1001395" cy="178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395" cy="178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р.п.Ча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5pt;height:14.05pt;mso-wrap-distance-left:9.05pt;mso-wrap-distance-right:9.05pt;mso-wrap-distance-top:0pt;mso-wrap-distance-bottom:0pt;margin-top:62.5pt;mso-position-vertical-relative:text;margin-left:7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100" w:leader="none"/>
        </w:tabs>
        <w:ind w:firstLine="709"/>
        <w:rPr>
          <w:sz w:val="28"/>
          <w:lang w:val="ru-RU"/>
        </w:rPr>
      </w:pPr>
      <w:r>
        <w:rPr>
          <w:sz w:val="28"/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340</wp:posOffset>
                </wp:positionH>
                <wp:positionV relativeFrom="paragraph">
                  <wp:posOffset>71755</wp:posOffset>
                </wp:positionV>
                <wp:extent cx="1732915" cy="2571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>О</w:t>
                            </w:r>
                            <w:r>
                              <w:rPr>
                                <w:sz w:val="28"/>
                              </w:rPr>
                              <w:t xml:space="preserve">т   </w:t>
                            </w:r>
                            <w:r>
                              <w:rPr>
                                <w:sz w:val="28"/>
                                <w:lang w:val="ru-RU"/>
                              </w:rPr>
                              <w:t xml:space="preserve"> 22.12.2022 г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45pt;height:20.25pt;mso-wrap-distance-left:9.05pt;mso-wrap-distance-right:9.05pt;mso-wrap-distance-top:0pt;mso-wrap-distance-bottom:0pt;margin-top:5.6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>О</w:t>
                      </w:r>
                      <w:r>
                        <w:rPr>
                          <w:sz w:val="28"/>
                        </w:rPr>
                        <w:t xml:space="preserve">т   </w:t>
                      </w:r>
                      <w:r>
                        <w:rPr>
                          <w:sz w:val="28"/>
                          <w:lang w:val="ru-RU"/>
                        </w:rPr>
                        <w:t xml:space="preserve"> 22.12.2022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340</wp:posOffset>
                </wp:positionH>
                <wp:positionV relativeFrom="paragraph">
                  <wp:posOffset>57785</wp:posOffset>
                </wp:positionV>
                <wp:extent cx="2917825" cy="6699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7825" cy="669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  <w:t xml:space="preserve">О бюджете Чагодощенского муниципального округа на 2023 год и плановый период  2024 и  2025 годов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75pt;height:52.75pt;mso-wrap-distance-left:9.05pt;mso-wrap-distance-right:9.05pt;mso-wrap-distance-top:0pt;mso-wrap-distance-bottom:0pt;margin-top:4.55pt;mso-position-vertical-relative:text;margin-left:44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  <w:t xml:space="preserve">О бюджете Чагодощенского муниципального округа на 2023 год и плановый период  2024 и  2025 годов 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 Положением о бюджетном процессе в Чагодощенском муниципальном округе и руководствуясь статьями 48, 53 Устава Чагодощенского муниципального округа, Представительное Собрание РЕШИЛ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. Утвердить основные характеристики бюджета Чагодощенского муниципального округа (далее бюджет округа) на 2023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1 016 742,8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 016 742,8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2. Утвердить основные характеристики бюджета округа на 2024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675 069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675 069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3"/>
        <w:rPr/>
      </w:pPr>
      <w:r>
        <w:rPr>
          <w:spacing w:val="-6"/>
          <w:sz w:val="28"/>
          <w:szCs w:val="28"/>
          <w:lang w:val="ru-RU"/>
        </w:rPr>
        <w:t xml:space="preserve">3. Утвердить основные характеристики бюджета округа на 2025 год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576 777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576 777,7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(профицит) бюджета округа в сумме 0,0 рублей (ноль рублей).000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источники внутреннего финансирования дефицита бюджета округа на 2023 год и плановый период 2024 и 2025 годов  согласно приложению 1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объем доходов бюджета округа, формируемый за счет налоговых и неналоговых доходов, а также безвозмездных поступлений на 2023 год и плановый период 2024 и 2025 годов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99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твердить нормативы распределения доходов в бюджет округа               на 2023 год и плановый период 2024 и 2024 согласно приложению 3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в пределах общего объема расходов, установленного пунктом 1 настоящего реш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 классификации расходов бюджета округа  на 2023 год и плановый период 2024 и 2025 годов согласно приложению 4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3 год  и плановый период 2024 и 2025 годов согласно приложению 5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ведомственную структуру  расходов бюджета округа по главным распорядителям бюджетных средств, разделам, подразделам и  (или)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округа на 2023 год и плановый период 2024 и 2025 годов согласно приложению 6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аспределение бюджетных ассигнований на реализацию муниципальных программ Чагодощенского муниципального округа  на 2023 год и плановый период 2024 и 2025 годов согласно приложению 7 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пределение бюджетных ассигнований за счет средств Дорожного фонда Чагодощенского муниципального округа на 2023 год и плановый период 2024 и  2025 годов согласно приложению 8 к настоящему реш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3 год в сумме 3 477,1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3 687,1 тыс.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5 год в сумме 3 687,1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9. Утвердить общий объем  условно утверждаемых расходов бюджета окру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на 2024 год в сумме 8 101,1 тыс. рублей;</w:t>
      </w:r>
    </w:p>
    <w:p>
      <w:pPr>
        <w:pStyle w:val="ConsPlusNormal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5 год в сумме 16 670,2 тыс. рублей.</w:t>
      </w:r>
      <w:r>
        <w:rPr/>
        <w:t xml:space="preserve">    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бюджетных ассигнований Дорожного фонда Чагодощенского округ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3 год в сумме 19 01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2024 год в сумме 15 876,7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2025 год в сумме 16 447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1. Установить дополнительные основания для внесения  изменений в  сводную бюджетную роспись бюджета округа без внесения изменений в настоящее решение в соответствии с решениями начальника финансового управления администрации округ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ринятие нормативных правовых актов, регулирующих правоотношения в сфере оплаты труда работников муниципальных учреждений, финансируемых из бюджета округ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 внесение изменений в муниципальные программы Чагодощенского муниципального округа без изменения общего объема бюджетных ассигнований на финансовое обеспечение реализации муниципальных  программ на соответствующий год, если такие изменения не связаны с определением видов и объемов межбюджетных трансфертов, а также изменением объема бюджетных ассигнований на финансовое обеспечение реализации  подпрограмм муниципальных программ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перераспределение бюджетных ассигнований между кодами видов расходов классификации расходов бюджетов, в пределах предусмотренных главному распорядителю бюджетных ассигнований на содержание и обеспечение деятельности органов местного самоуправления округа в порядке, установленном администрацией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) изменение кодов бюджетной классификации расходов бюджетов в пределах предусмотренных главному распорядителю средств бюджета округа  бюджетных ассигнований в связи с изменением утвержденного Министерством финансов Российской Федерации порядка применения бюджетной классификации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ерераспределение бюджетных ассигнований в пределах предусмотренных главному распорядителю средств бюджета округа бюджетных ассигнований для обеспечения софинансирования расходных обязательств, на исполнение которых предоставляются межбюджетные трансферты из областного и федерального бюджет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 Установить, что получатели средств бюджета округа при заключении  муниципальных контрактов (договоров) на поставку товаров, выполнение работ, оказание услуг предусматривают авансовые платежи в соответствии с порядком санкционирования оплаты денежных обязательств, установленным администрацией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 Казначейское обслуживание исполнения бюджета Чагодощенского муниципального округа осуществляется Управлением Федерального казначейства по Вологодской области (далее УФК по области) с открытием лицевого счета бюджета финансовому управлению администрации Чагодоще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4. Повысить с 1 января 2023 года в 1,04 раза размеры  должностных окладов лиц, замещающих муниципальные должности округа, лиц, замещающих должности муниципальной службы округа, работников, осуществляющих техническое обеспечение  деятельности органов местного самоуправления района, работников, обслуживающих органы местного самоуправления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 Установить размер резервного фонда на 2023 год в сумме 40,0 тыс.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6. Утвердить верхний предел муниципального долга округ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4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(ноль) рублей, в том числе по муниципальным гарантиям в сумме 0,0 (ноль) 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1 января 2026 года в сумме 0,0 (ноль) рублей, в том числе по муниципальным гарантиям в сумме 0,0 (ноль) рублей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 Установить, что в 2023 году и плановом периоде 2024 и 2025 годов муниципальные гарантии не предоставля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в 2023 году и плановом периоде 2024 и 2025 годов Чагодощенским муниципальным округом муниципальные внутренние заимствования не осуществляютс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9. Установить, что финансовое управление администрации Чагодощенского муниципального округа является уполномоченным органом по обмену информацией по защищенным каналам связи с использованием прикладного программного обеспечения «СУФД – онлайн» с Управлением федерального казначейства по Вологодской области по лицевым счетам администраторов доходов бюджета округ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. Настоящее решение вступает в силу с 1 января 2023 года.</w:t>
      </w:r>
    </w:p>
    <w:p>
      <w:pPr>
        <w:pStyle w:val="Normal"/>
        <w:ind w:firstLine="709"/>
        <w:jc w:val="both"/>
        <w:rPr>
          <w:color w:val="FF0000"/>
          <w:sz w:val="28"/>
          <w:lang w:val="ru-RU"/>
        </w:rPr>
      </w:pPr>
      <w:r>
        <w:rPr>
          <w:sz w:val="28"/>
          <w:szCs w:val="28"/>
          <w:lang w:val="ru-RU"/>
        </w:rPr>
        <w:t>21. Решение</w:t>
      </w:r>
      <w:r>
        <w:rPr>
          <w:sz w:val="28"/>
          <w:lang w:val="ru-RU"/>
        </w:rPr>
        <w:t xml:space="preserve"> подлежит официальному опубликованию и размещению на сайте Чагодощенского муниципального округа в сети «Интернет».</w:t>
      </w:r>
    </w:p>
    <w:p>
      <w:pPr>
        <w:pStyle w:val="Normal"/>
        <w:ind w:firstLine="709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Представительного Собр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годощенского муниципального округ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логодской области                                                                   Басова Н.А.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>Глава Чагодоще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ru-RU" w:eastAsia="ru-RU"/>
        </w:rPr>
        <w:t xml:space="preserve">муниципального округа                                                              </w:t>
      </w:r>
      <w:r>
        <w:rPr>
          <w:sz w:val="28"/>
          <w:szCs w:val="28"/>
          <w:lang w:val="ru-RU"/>
        </w:rPr>
        <w:t xml:space="preserve"> Косёнков А.В</w:t>
      </w:r>
    </w:p>
    <w:sectPr>
      <w:footerReference w:type="default" r:id="rId3"/>
      <w:type w:val="nextPage"/>
      <w:pgSz w:w="11906" w:h="16838"/>
      <w:pgMar w:left="1701" w:right="850" w:gutter="0" w:header="0" w:top="1134" w:footer="2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Символ нумерации"/>
    <w:qFormat/>
    <w:rPr/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0:53:00Z</dcterms:created>
  <dc:creator>Oksana</dc:creator>
  <dc:description/>
  <cp:keywords/>
  <dc:language>en-US</dc:language>
  <cp:lastModifiedBy>Deputaty</cp:lastModifiedBy>
  <cp:lastPrinted>2022-12-27T09:09:00Z</cp:lastPrinted>
  <dcterms:modified xsi:type="dcterms:W3CDTF">2022-12-27T06:14:00Z</dcterms:modified>
  <cp:revision>57</cp:revision>
  <dc:subject/>
  <dc:title>РАЙОННЫЙ КОМИТЕТ САМОУПРАВЛЕНИЯ</dc:title>
</cp:coreProperties>
</file>