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АВИЛА </w:t>
      </w:r>
      <w:r>
        <w:rPr>
          <w:b/>
          <w:color w:val="000000"/>
          <w:kern w:val="2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годощенского муниципального округа Волог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нительно к территории в границах городского поселения поселок Сазоново Чагодощенского муниципального район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ществовавшего до преобразования его в округ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адостроительные регламенты </w:t>
      </w:r>
    </w:p>
    <w:p>
      <w:pPr>
        <w:pStyle w:val="Normal"/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/>
      </w:pPr>
      <w:r>
        <w:rPr>
          <w:sz w:val="28"/>
        </w:rPr>
        <w:t>2024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both"/>
            <w:rPr>
              <w:bCs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iCs/>
              <w:bCs/>
              <w:lang w:val="en-US" w:eastAsia="en-US"/>
            </w:rPr>
            <w:fldChar w:fldCharType="separate"/>
          </w:r>
          <w:hyperlink w:anchor="__RefHeading___Toc202520289"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 xml:space="preserve"> Градостроительные регламенты в установленных территориальных зонах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290">
            <w:r>
              <w:rPr>
                <w:rStyle w:val="IndexLink"/>
                <w:sz w:val="24"/>
                <w:szCs w:val="24"/>
              </w:rPr>
              <w:t>ТЕРРИТОРИАЛЬНАЯ ЗОНА «ЖИ» - ЗОНА ЗАСТРОЙКИ ИНДИВИДУАЛЬНЫМИ ЖИЛЫМИ ДОМАМИ И ДОМАМИ БЛОКИРОВАННОЙ ЗАСТРОЙКИ</w:t>
              <w:tab/>
              <w:t>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291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292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5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293">
            <w:r>
              <w:rPr>
                <w:rStyle w:val="IndexLink"/>
                <w:sz w:val="24"/>
                <w:szCs w:val="24"/>
              </w:rPr>
              <w:t>ТЕРРИТОРИАЛЬНАЯ ЗОНА «ЖМ» - ЗОНА ЗАСТРОЙКИ МАЛОЭТАЖНЫМИ ЖИЛЫМИ ДОМАМИ</w:t>
              <w:tab/>
              <w:t>23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294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3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295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34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296">
            <w:r>
              <w:rPr>
                <w:rStyle w:val="IndexLink"/>
                <w:sz w:val="24"/>
                <w:szCs w:val="24"/>
              </w:rPr>
              <w:t>ТЕРРИТОРИАЛЬНАЯ ЗОНА «СОД» - ЗОНА СМЕШАННОЙ И ОБЩЕСТВЕННО-ДЕЛОВОЙ ЗАСТРОЙКИ</w:t>
              <w:tab/>
              <w:t>4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297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4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298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55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299">
            <w:r>
              <w:rPr>
                <w:rStyle w:val="IndexLink"/>
                <w:sz w:val="24"/>
                <w:szCs w:val="24"/>
              </w:rPr>
              <w:t>ТЕРРИТОРИАЛЬНАЯ ЗОНА «ОА» - ЗОНА ДЕЛОВОГО, ОБЩЕСТВЕННОГО И КОММЕРЧЕСКОГО НАЗНАЧЕНИЯ</w:t>
              <w:tab/>
              <w:t>6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00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6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01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73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02">
            <w:r>
              <w:rPr>
                <w:rStyle w:val="IndexLink"/>
                <w:sz w:val="24"/>
                <w:szCs w:val="24"/>
              </w:rPr>
              <w:t>ТЕРРИТОРИАЛЬНАЯ ЗОНА «ОТ» - ЗОНА ТОРГОВОГО НАЗНАЧЕНИЯ</w:t>
              <w:tab/>
              <w:t>8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03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8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04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86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05">
            <w:r>
              <w:rPr>
                <w:rStyle w:val="IndexLink"/>
                <w:sz w:val="24"/>
                <w:szCs w:val="24"/>
              </w:rPr>
              <w:t>ТЕРРИТОРИАЛЬНАЯ ЗОНА «ОУ» - ЗОНА ОБРАЗОВАНИЯ И ПРОСВЕЩЕНИЯ</w:t>
              <w:tab/>
              <w:t>9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06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9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07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95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08">
            <w:r>
              <w:rPr>
                <w:rStyle w:val="IndexLink"/>
                <w:sz w:val="24"/>
                <w:szCs w:val="24"/>
              </w:rPr>
              <w:t>ТЕРРИТОРИАЛЬНАЯ ЗОНА «ОЗ» - ЗОНА ЗДРАВООХРАНЕНИЯ</w:t>
              <w:tab/>
              <w:t>9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09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9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10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03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11">
            <w:r>
              <w:rPr>
                <w:rStyle w:val="IndexLink"/>
                <w:sz w:val="24"/>
                <w:szCs w:val="24"/>
              </w:rPr>
              <w:t>ТЕРРИТОРИАЛЬНАЯ ЗОНА «ОРК» - ЗОНА РАЗВЛЕЧЕНИЯ, КУЛЬТУРЫ, ОБЩЕСТВЕННОГО ПИТАНИЯ</w:t>
              <w:tab/>
              <w:t>10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12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0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13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12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14">
            <w:r>
              <w:rPr>
                <w:rStyle w:val="IndexLink"/>
                <w:sz w:val="24"/>
                <w:szCs w:val="24"/>
              </w:rPr>
              <w:t>ТЕРРИТОРИАЛЬНАЯ ЗОНА «ОРИ» - ЗОНА РЕЛИГИОЗНОГО ИСПОЛЬЗОВАНИЯ</w:t>
              <w:tab/>
              <w:t>11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15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1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16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0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17">
            <w:r>
              <w:rPr>
                <w:rStyle w:val="IndexLink"/>
                <w:sz w:val="24"/>
                <w:szCs w:val="24"/>
              </w:rPr>
              <w:t>ТЕРРИТОРИАЛЬНАЯ ЗОНА «ОД» - ИНАЯ ОБЩЕСТВЕННО-ДЕЛОВАЯ ЗОНА</w:t>
              <w:tab/>
              <w:t>12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18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2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19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32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20">
            <w:r>
              <w:rPr>
                <w:rStyle w:val="IndexLink"/>
                <w:sz w:val="24"/>
                <w:szCs w:val="24"/>
              </w:rPr>
              <w:t>ТЕРРИТОРИАЛЬНАЯ ЗОНА «ПР» - ПРОИЗВОДСТВЕННАЯ ЗОНА</w:t>
              <w:tab/>
              <w:t>13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21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3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22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45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23">
            <w:r>
              <w:rPr>
                <w:rStyle w:val="IndexLink"/>
                <w:sz w:val="24"/>
                <w:szCs w:val="24"/>
              </w:rPr>
              <w:t>ТЕРРИТОРИАЛЬНАЯ ЗОНА «ПК» - КОММУНАЛЬНАЯ ЗОНА</w:t>
              <w:tab/>
              <w:t>14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24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4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25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56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26">
            <w:r>
              <w:rPr>
                <w:rStyle w:val="IndexLink"/>
                <w:sz w:val="24"/>
                <w:szCs w:val="24"/>
              </w:rPr>
              <w:t>ТЕРРИТОРИАЛЬНАЯ ЗОНА «ПК1» - КОММУНАЛЬНАЯ ЗОНА</w:t>
              <w:tab/>
              <w:t>15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27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5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28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65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29">
            <w:r>
              <w:rPr>
                <w:rStyle w:val="IndexLink"/>
                <w:sz w:val="24"/>
                <w:szCs w:val="24"/>
              </w:rPr>
              <w:t>ТЕРРИТОРИАЛЬНАЯ ЗОНА «ИИ» - ЗОНА ИНЖЕНЕРНОЙ ИНФРАСТРУКТУРЫ</w:t>
              <w:tab/>
              <w:t>16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30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6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31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70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32">
            <w:r>
              <w:rPr>
                <w:rStyle w:val="IndexLink"/>
                <w:sz w:val="24"/>
                <w:szCs w:val="24"/>
              </w:rPr>
              <w:t>ТЕРРИТОРИАЛЬНАЯ ЗОНА «СХП» - ЗОНА СЕЛЬСКОХОЗЯЙСТВЕННОГО ПРОИЗВОДСТВА</w:t>
              <w:tab/>
              <w:t>17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33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7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34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80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35">
            <w:r>
              <w:rPr>
                <w:rStyle w:val="IndexLink"/>
                <w:sz w:val="24"/>
                <w:szCs w:val="24"/>
              </w:rPr>
              <w:t>ТЕРРИТОРИАЛЬНАЯ ЗОНА «РЗ» - РЕКРЕАЦИОННАЯ ЗОНА</w:t>
              <w:tab/>
              <w:t>18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36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8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37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91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38">
            <w:r>
              <w:rPr>
                <w:rStyle w:val="IndexLink"/>
                <w:sz w:val="24"/>
                <w:szCs w:val="24"/>
              </w:rPr>
              <w:t>ТЕРРИТОРИАЛЬНАЯ ЗОНА «РЛ» - ЛАНДШАФТНО-РЕКРЕАЦИОННАЯ ЗОНА</w:t>
              <w:tab/>
              <w:t>19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39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9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40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93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41">
            <w:r>
              <w:rPr>
                <w:rStyle w:val="IndexLink"/>
                <w:sz w:val="24"/>
                <w:szCs w:val="24"/>
              </w:rPr>
              <w:t>ТЕРРИТОРИАЛЬНАЯ ЗОНА «РП» - ЗОНА ПРИРОДНЫХ ТЕРРИТРИЙ</w:t>
              <w:tab/>
              <w:t>19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42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9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43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95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202520344">
            <w:r>
              <w:rPr>
                <w:rStyle w:val="IndexLink"/>
                <w:sz w:val="24"/>
                <w:szCs w:val="24"/>
              </w:rPr>
              <w:t>ТЕРРИТОРИАЛЬНАЯ ЗОНА «ЗОТ» - ЗОНА ОЗЕЛЕНЕННЫХ ТЕРРИТОРИЙ ОБЩЕГО ПОЛЬЗОВАНИЯ</w:t>
              <w:tab/>
              <w:t>19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45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9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46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20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47">
            <w:r>
              <w:rPr>
                <w:rStyle w:val="IndexLink"/>
                <w:sz w:val="24"/>
                <w:szCs w:val="24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03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202520348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Требования к архитектурно-градостроительному облику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05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3"/>
        <w:numPr>
          <w:ilvl w:val="0"/>
          <w:numId w:val="0"/>
        </w:numPr>
        <w:rPr>
          <w:bCs w:val="false"/>
          <w:iCs w:val="false"/>
          <w:sz w:val="24"/>
          <w:szCs w:val="24"/>
          <w:lang w:val="en-US" w:eastAsia="en-US"/>
        </w:rPr>
      </w:pPr>
      <w:r>
        <w:rPr>
          <w:bCs w:val="false"/>
          <w:iCs w:val="false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0" w:name="__RefHeading___Toc202520289"/>
      <w:bookmarkEnd w:id="0"/>
      <w:r>
        <w:rPr>
          <w:b/>
          <w:sz w:val="28"/>
          <w:szCs w:val="28"/>
          <w:lang w:val="en-US"/>
        </w:rPr>
        <w:t xml:space="preserve">Глава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Градостроительные регламенты в установленных территориальных зонах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Жил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застройки индивидуальными жилыми домами и домами блокированной застройк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застройки малоэтажными жилыми домам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бщественно-делов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ОД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она смешанной и общественно-деловой застройк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/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она торгов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образования и просвещ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здравоохран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Р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развлечения, культуры, общественного пит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Р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/>
              <w:t>Зона религиоз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Д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Иная общественно-делов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b/>
                <w:spacing w:val="5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Коммуналь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К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pacing w:val="5"/>
              </w:rPr>
              <w:t>Иная коммуналь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инженерной инфраструктур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Зоны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Рекреацио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Ландшафтно-рекреацио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природных территорий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ЗО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озеленённых территорий общего пользования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highlight w:val="yellow"/>
        </w:rPr>
      </w:pPr>
      <w:r>
        <w:rPr>
          <w:b/>
          <w:spacing w:val="4"/>
          <w:highlight w:val="yellow"/>
        </w:rPr>
      </w:r>
    </w:p>
    <w:p>
      <w:pPr>
        <w:pStyle w:val="Normal"/>
        <w:jc w:val="both"/>
        <w:rPr>
          <w:b/>
          <w:b/>
          <w:color w:val="FF0000"/>
          <w:spacing w:val="4"/>
          <w:highlight w:val="yellow"/>
        </w:rPr>
      </w:pPr>
      <w:r>
        <w:rPr>
          <w:b/>
          <w:color w:val="FF0000"/>
          <w:spacing w:val="4"/>
          <w:highlight w:val="yellow"/>
        </w:rPr>
      </w:r>
    </w:p>
    <w:p>
      <w:pPr>
        <w:sectPr>
          <w:headerReference w:type="default" r:id="rId4"/>
          <w:type w:val="nextPage"/>
          <w:pgSz w:w="11906" w:h="16838"/>
          <w:pgMar w:left="1134" w:right="709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  <w:highlight w:val="yellow"/>
        </w:rPr>
      </w:pPr>
      <w:r>
        <w:rPr>
          <w:b/>
          <w:color w:val="FF0000"/>
          <w:spacing w:val="4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sz w:val="28"/>
          <w:szCs w:val="28"/>
        </w:rPr>
      </w:pPr>
      <w:bookmarkStart w:id="1" w:name="__RefHeading___Toc202520290"/>
      <w:bookmarkEnd w:id="1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ЖИ» - ЗОНА ЗАСТРОЙКИ ИНДИВИДУАЛЬНЫМИ ЖИЛЫМИ ДОМАМИ И ДОМАМИ БЛОКИРОВАННОЙ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" w:name="__RefHeading___Toc202520291"/>
      <w:bookmarkEnd w:id="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0"/>
        <w:gridCol w:w="4033"/>
        <w:gridCol w:w="6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Оказание услуг связ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3.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spacing w:val="5"/>
              </w:rPr>
            </w:pPr>
            <w:r>
              <w:rPr>
                <w:spacing w:val="5"/>
              </w:rPr>
              <w:t>Бытов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5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5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</w:rPr>
            </w:pPr>
            <w:r>
              <w:rPr/>
              <w:t>Благоустройство территор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, хозяйственных построек и гаражей для собственных нужд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" w:name="__RefHeading___Toc202520292"/>
      <w:bookmarkEnd w:id="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3"/>
        <w:gridCol w:w="4039"/>
        <w:gridCol w:w="3468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" w:name="__RefHeading___Toc202520293"/>
      <w:bookmarkEnd w:id="4"/>
      <w:r>
        <w:rPr>
          <w:b/>
          <w:bCs/>
          <w:iCs/>
          <w:sz w:val="28"/>
          <w:szCs w:val="28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5" w:name="__RefHeading___Toc202520294"/>
      <w:bookmarkEnd w:id="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980"/>
        <w:gridCol w:w="4025"/>
        <w:gridCol w:w="4036"/>
        <w:gridCol w:w="3462"/>
      </w:tblGrid>
      <w:tr>
        <w:trPr>
          <w:tblHeader w:val="true"/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7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8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6" w:name="__RefHeading___Toc202520295"/>
      <w:bookmarkEnd w:id="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3"/>
        <w:gridCol w:w="4033"/>
        <w:gridCol w:w="3474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9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10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7" w:name="__RefHeading___Toc202520296"/>
      <w:bookmarkEnd w:id="7"/>
      <w:r>
        <w:rPr>
          <w:rFonts w:cs="Times New Roman" w:ascii="Times New Roman" w:hAnsi="Times New Roman"/>
          <w:i w:val="false"/>
          <w:color w:val="000000"/>
        </w:rPr>
        <w:t>ТЕРРИТОРИАЛЬНАЯ ЗОНА «СОД» - ЗОНА СМЕШАННОЙ И ОБЩЕСТВЕННО-ДЕЛОВОЙ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/>
      </w:pPr>
      <w:bookmarkStart w:id="8" w:name="__RefHeading___Toc202520297"/>
      <w:bookmarkEnd w:id="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5"/>
        <w:gridCol w:w="4033"/>
        <w:gridCol w:w="4039"/>
        <w:gridCol w:w="3472"/>
      </w:tblGrid>
      <w:tr>
        <w:trPr>
          <w:trHeight w:val="207" w:hRule="atLeast"/>
        </w:trPr>
        <w:tc>
          <w:tcPr>
            <w:tcW w:w="1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 разрешенного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0"/>
        <w:gridCol w:w="6"/>
        <w:gridCol w:w="4027"/>
        <w:gridCol w:w="4037"/>
        <w:gridCol w:w="5"/>
        <w:gridCol w:w="3469"/>
      </w:tblGrid>
      <w:tr>
        <w:trPr>
          <w:tblHeader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1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1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2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/>
      </w:pPr>
      <w:bookmarkStart w:id="9" w:name="__RefHeading___Toc202520298"/>
      <w:bookmarkEnd w:id="9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5"/>
        <w:gridCol w:w="4033"/>
        <w:gridCol w:w="4039"/>
        <w:gridCol w:w="3472"/>
      </w:tblGrid>
      <w:tr>
        <w:trPr>
          <w:trHeight w:val="207" w:hRule="atLeast"/>
        </w:trPr>
        <w:tc>
          <w:tcPr>
            <w:tcW w:w="1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"/>
        <w:gridCol w:w="970"/>
        <w:gridCol w:w="6"/>
        <w:gridCol w:w="4027"/>
        <w:gridCol w:w="4037"/>
        <w:gridCol w:w="5"/>
        <w:gridCol w:w="3469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0" w:name="__RefHeading___Toc202520299"/>
      <w:bookmarkEnd w:id="10"/>
      <w:r>
        <w:rPr>
          <w:b/>
          <w:bCs/>
          <w:iCs/>
          <w:sz w:val="28"/>
          <w:szCs w:val="28"/>
        </w:rPr>
        <w:t>ТЕРРИТОРИАЛЬНАЯ ЗОНА «ОА» - ЗОНА ДЕЛОВОГО, ОБЩЕСТВЕННОГО И КОММЕРЧЕСКОГО НАЗНАЧЕНИЯ</w:t>
      </w:r>
    </w:p>
    <w:p>
      <w:pPr>
        <w:pStyle w:val="Heading3"/>
        <w:jc w:val="center"/>
        <w:rPr/>
      </w:pPr>
      <w:bookmarkStart w:id="11" w:name="__RefHeading___Toc202520300"/>
      <w:bookmarkEnd w:id="1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76"/>
        <w:gridCol w:w="3911"/>
        <w:gridCol w:w="4053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11"/>
        <w:gridCol w:w="3890"/>
        <w:gridCol w:w="4000"/>
        <w:gridCol w:w="7"/>
        <w:gridCol w:w="8"/>
        <w:gridCol w:w="3275"/>
      </w:tblGrid>
      <w:tr>
        <w:trPr>
          <w:tblHeader w:val="true"/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r:id="rId13">
              <w:r>
                <w:rPr>
                  <w:rStyle w:val="InternetLink"/>
                </w:rPr>
                <w:t>кодами 4.1</w:t>
              </w:r>
            </w:hyperlink>
            <w:r>
              <w:rPr/>
              <w:t xml:space="preserve"> - </w:t>
            </w:r>
            <w:hyperlink r:id="rId14">
              <w:r>
                <w:rPr>
                  <w:rStyle w:val="InternetLink"/>
                </w:rPr>
                <w:t xml:space="preserve">4.10 </w:t>
              </w:r>
            </w:hyperlink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янка транспортных средст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5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6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12" w:name="__RefHeading___Toc202520301"/>
      <w:bookmarkEnd w:id="12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76"/>
        <w:gridCol w:w="3882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978"/>
        <w:gridCol w:w="3908"/>
        <w:gridCol w:w="27"/>
        <w:gridCol w:w="3995"/>
        <w:gridCol w:w="6"/>
        <w:gridCol w:w="23"/>
        <w:gridCol w:w="21"/>
        <w:gridCol w:w="3416"/>
      </w:tblGrid>
      <w:tr>
        <w:trPr>
          <w:tblHeader w:val="true"/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ая жилая застрой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размеры земельных участков </w:t>
            </w:r>
            <w:r>
              <w:rPr>
                <w:color w:val="000000"/>
              </w:rPr>
              <w:t>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Минимальное количество этажей -  5 надземных этажа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8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.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7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18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3" w:name="__RefHeading___Toc202520302"/>
      <w:bookmarkEnd w:id="13"/>
      <w:r>
        <w:rPr>
          <w:b/>
          <w:bCs/>
          <w:iCs/>
          <w:sz w:val="28"/>
          <w:szCs w:val="28"/>
        </w:rPr>
        <w:t>ТЕРРИТОРИАЛЬНАЯ ЗОНА «ОТ» - ЗОНА ТОРГОВОГО НАЗНАЧЕНИЯ</w:t>
      </w:r>
    </w:p>
    <w:p>
      <w:pPr>
        <w:pStyle w:val="Heading3"/>
        <w:jc w:val="center"/>
        <w:rPr/>
      </w:pPr>
      <w:bookmarkStart w:id="14" w:name="__RefHeading___Toc202520303"/>
      <w:bookmarkEnd w:id="14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981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15" w:name="__RefHeading___Toc202520304"/>
      <w:bookmarkEnd w:id="1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45"/>
        <w:gridCol w:w="3465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16" w:name="__RefHeading___Toc202520305"/>
      <w:bookmarkEnd w:id="16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ОУ» - ЗОНА ОБРАЗОВАНИЯ И ПРОСВЕЩ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17" w:name="__RefHeading___Toc202520306"/>
      <w:bookmarkEnd w:id="17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68"/>
        <w:gridCol w:w="4021"/>
        <w:gridCol w:w="4025"/>
        <w:gridCol w:w="3459"/>
      </w:tblGrid>
      <w:tr>
        <w:trPr>
          <w:tblHeader w:val="true"/>
          <w:trHeight w:val="6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1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22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3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4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br w:type="page"/>
      </w:r>
      <w:bookmarkStart w:id="18" w:name="__RefHeading___Toc202520307"/>
      <w:bookmarkEnd w:id="18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45"/>
        <w:gridCol w:w="3462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9" w:name="__RefHeading___Toc202520308"/>
      <w:bookmarkEnd w:id="19"/>
      <w:r>
        <w:rPr>
          <w:b/>
          <w:bCs/>
          <w:iCs/>
          <w:sz w:val="28"/>
          <w:szCs w:val="28"/>
        </w:rPr>
        <w:t>ТЕРРИТОРИАЛЬНАЯ ЗОНА «ОЗ» - ЗОНА ЗДРАВООХРАНЕНИЯ</w:t>
      </w:r>
    </w:p>
    <w:p>
      <w:pPr>
        <w:pStyle w:val="Heading3"/>
        <w:jc w:val="center"/>
        <w:rPr/>
      </w:pPr>
      <w:bookmarkStart w:id="20" w:name="__RefHeading___Toc202520309"/>
      <w:bookmarkEnd w:id="20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5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6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21" w:name="__RefHeading___Toc202520310"/>
      <w:bookmarkEnd w:id="21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22" w:name="__RefHeading___Toc202520311"/>
      <w:bookmarkEnd w:id="22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ОРК» - ЗОНА РАЗВЛЕЧЕНИЯ, КУЛЬТУРЫ, ОБЩЕСТВЕННОГО ПИТАНИЯ</w:t>
      </w:r>
    </w:p>
    <w:p>
      <w:pPr>
        <w:pStyle w:val="Heading3"/>
        <w:jc w:val="center"/>
        <w:rPr/>
      </w:pPr>
      <w:bookmarkStart w:id="23" w:name="__RefHeading___Toc202520312"/>
      <w:bookmarkEnd w:id="2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6"/>
        <w:gridCol w:w="3471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7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8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24" w:name="__RefHeading___Toc202520313"/>
      <w:bookmarkEnd w:id="2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"/>
        <w:gridCol w:w="977"/>
        <w:gridCol w:w="4058"/>
        <w:gridCol w:w="4037"/>
        <w:gridCol w:w="3444"/>
      </w:tblGrid>
      <w:tr>
        <w:trPr>
          <w:tblHeader w:val="true"/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зартных иг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25" w:name="__RefHeading___Toc202520314"/>
      <w:bookmarkEnd w:id="25"/>
      <w:r>
        <w:rPr>
          <w:b/>
          <w:bCs/>
          <w:iCs/>
          <w:sz w:val="28"/>
          <w:szCs w:val="28"/>
        </w:rPr>
        <w:t>ТЕРРИТОРИАЛЬНАЯ ЗОНА «ОРИ» - ЗОНА РЕЛИГИОЗНОГО ИСПОЛЬЗОВАНИЯ</w:t>
      </w:r>
    </w:p>
    <w:p>
      <w:pPr>
        <w:pStyle w:val="Heading3"/>
        <w:jc w:val="center"/>
        <w:rPr/>
      </w:pPr>
      <w:bookmarkStart w:id="26" w:name="__RefHeading___Toc202520315"/>
      <w:bookmarkEnd w:id="2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9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3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27" w:name="__RefHeading___Toc202520316"/>
      <w:bookmarkEnd w:id="2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"/>
        <w:gridCol w:w="977"/>
        <w:gridCol w:w="4033"/>
        <w:gridCol w:w="4039"/>
        <w:gridCol w:w="3468"/>
      </w:tblGrid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</w:rPr>
      </w:pPr>
      <w:r>
        <w:br w:type="page"/>
      </w:r>
      <w:bookmarkStart w:id="28" w:name="__RefHeading___Toc202520317"/>
      <w:bookmarkEnd w:id="28"/>
      <w:r>
        <w:rPr>
          <w:rFonts w:cs="Times New Roman" w:ascii="Times New Roman" w:hAnsi="Times New Roman"/>
          <w:i w:val="false"/>
          <w:color w:val="000000"/>
        </w:rPr>
        <w:t>ТЕРРИТОРИАЛЬНАЯ ЗОНА «ОД» - ИНАЯ ОБЩЕСТВЕННО-ДЕЛОВ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/>
      </w:pPr>
      <w:bookmarkStart w:id="29" w:name="__RefHeading___Toc202520318"/>
      <w:bookmarkEnd w:id="29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5"/>
        <w:gridCol w:w="4033"/>
        <w:gridCol w:w="4039"/>
        <w:gridCol w:w="3472"/>
      </w:tblGrid>
      <w:tr>
        <w:trPr>
          <w:trHeight w:val="207" w:hRule="atLeast"/>
        </w:trPr>
        <w:tc>
          <w:tcPr>
            <w:tcW w:w="1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 разрешенного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0"/>
        <w:gridCol w:w="6"/>
        <w:gridCol w:w="4027"/>
        <w:gridCol w:w="4037"/>
        <w:gridCol w:w="5"/>
        <w:gridCol w:w="3469"/>
      </w:tblGrid>
      <w:tr>
        <w:trPr>
          <w:tblHeader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31">
              <w:r>
                <w:rPr>
                  <w:rStyle w:val="InternetLink"/>
                </w:rPr>
                <w:t>кодами 3.8.1</w:t>
              </w:r>
            </w:hyperlink>
            <w:r>
              <w:rPr/>
              <w:t xml:space="preserve"> - </w:t>
            </w:r>
            <w:hyperlink r:id="rId32">
              <w:r>
                <w:rPr>
                  <w:rStyle w:val="InternetLink"/>
                </w:rPr>
                <w:t xml:space="preserve">3.8.2 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33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34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/>
      </w:pPr>
      <w:bookmarkStart w:id="30" w:name="__RefHeading___Toc202520319"/>
      <w:bookmarkEnd w:id="30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5"/>
        <w:gridCol w:w="4033"/>
        <w:gridCol w:w="4039"/>
        <w:gridCol w:w="3472"/>
      </w:tblGrid>
      <w:tr>
        <w:trPr>
          <w:trHeight w:val="207" w:hRule="atLeast"/>
        </w:trPr>
        <w:tc>
          <w:tcPr>
            <w:tcW w:w="1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"/>
        <w:gridCol w:w="976"/>
        <w:gridCol w:w="4027"/>
        <w:gridCol w:w="4042"/>
        <w:gridCol w:w="3469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br w:type="page"/>
      </w:r>
      <w:bookmarkStart w:id="31" w:name="__RefHeading___Toc202520320"/>
      <w:bookmarkEnd w:id="31"/>
      <w:r>
        <w:rPr>
          <w:b/>
          <w:bCs/>
          <w:iCs/>
          <w:sz w:val="28"/>
          <w:szCs w:val="28"/>
        </w:rPr>
        <w:t>ТЕРРИТОРИАЛЬНАЯ ЗОНА «ПР» - ПРОИЗВОДСТВЕН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2" w:name="__RefHeading___Toc202520321"/>
      <w:bookmarkEnd w:id="3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"/>
        <w:gridCol w:w="977"/>
        <w:gridCol w:w="4030"/>
        <w:gridCol w:w="4033"/>
        <w:gridCol w:w="9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br w:type="page"/>
      </w:r>
      <w:bookmarkStart w:id="33" w:name="__RefHeading___Toc202520322"/>
      <w:bookmarkEnd w:id="3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6"/>
        <w:gridCol w:w="3471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34" w:name="__RefHeading___Toc202520323"/>
      <w:bookmarkEnd w:id="34"/>
      <w:r>
        <w:rPr>
          <w:b/>
          <w:bCs/>
          <w:iCs/>
          <w:sz w:val="28"/>
          <w:szCs w:val="28"/>
        </w:rPr>
        <w:t>ТЕРРИТОРИАЛЬНАЯ ЗОНА «ПК» - КОММУНАЛЬ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5" w:name="__RefHeading___Toc202520324"/>
      <w:bookmarkEnd w:id="3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0"/>
        <w:gridCol w:w="4042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юты для животны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е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ские площад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br w:type="page"/>
      </w:r>
      <w:bookmarkStart w:id="36" w:name="__RefHeading___Toc202520325"/>
      <w:bookmarkEnd w:id="3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37" w:name="__RefHeading___Toc202520326"/>
      <w:bookmarkEnd w:id="37"/>
      <w:r>
        <w:rPr>
          <w:b/>
          <w:bCs/>
          <w:iCs/>
          <w:sz w:val="28"/>
          <w:szCs w:val="28"/>
        </w:rPr>
        <w:t>ТЕРРИТОРИАЛЬНАЯ ЗОНА «ПК1» - КОММУНАЛЬ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8" w:name="__RefHeading___Toc202520327"/>
      <w:bookmarkEnd w:id="3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0"/>
        <w:gridCol w:w="4042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юты для животны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е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ские площад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9" w:name="__RefHeading___Toc202520328"/>
      <w:bookmarkEnd w:id="39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0" w:name="__RefHeading___Toc202520329"/>
      <w:bookmarkEnd w:id="40"/>
      <w:r>
        <w:rPr>
          <w:b/>
          <w:bCs/>
          <w:iCs/>
          <w:sz w:val="28"/>
          <w:szCs w:val="28"/>
        </w:rPr>
        <w:t>ТЕРРИТОРИАЛЬНАЯ ЗОНА «ИИ» - ЗОНА ИНЖЕНЕРНОЙ ИНФРАСТРУКТУ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41" w:name="__RefHeading___Toc202520330"/>
      <w:bookmarkEnd w:id="4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76"/>
        <w:gridCol w:w="4053"/>
        <w:gridCol w:w="4042"/>
        <w:gridCol w:w="3437"/>
      </w:tblGrid>
      <w:tr>
        <w:trPr>
          <w:tblHeader w:val="true"/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9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опроводный тран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ие соору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" w:leader="none"/>
              </w:tabs>
              <w:rPr/>
            </w:pPr>
            <w:r>
              <w:rPr/>
              <w:tab/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42" w:name="__RefHeading___Toc202520331"/>
      <w:bookmarkEnd w:id="42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3" w:name="__RefHeading___Toc202520332"/>
      <w:bookmarkEnd w:id="43"/>
      <w:r>
        <w:rPr>
          <w:b/>
          <w:bCs/>
          <w:iCs/>
          <w:sz w:val="28"/>
          <w:szCs w:val="28"/>
        </w:rPr>
        <w:t>ТЕРРИТОРИАЛЬНАЯ ЗОНА «СХП» - ЗОНА СЕЛЬСКОХОЗЯЙСТВЕННОГО ПРОИЗВОДСТВ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44" w:name="__RefHeading___Toc202520333"/>
      <w:bookmarkEnd w:id="44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5"/>
        <w:gridCol w:w="3774"/>
        <w:gridCol w:w="3914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5"/>
        <w:gridCol w:w="3774"/>
        <w:gridCol w:w="3914"/>
        <w:gridCol w:w="3428"/>
      </w:tblGrid>
      <w:tr>
        <w:trPr>
          <w:tblHeader w:val="true"/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r:id="rId35">
              <w:r>
                <w:rPr>
                  <w:rStyle w:val="InternetLink"/>
                </w:rPr>
                <w:t>кодами 1.2</w:t>
              </w:r>
            </w:hyperlink>
            <w:r>
              <w:rPr/>
              <w:t xml:space="preserve"> - </w:t>
            </w:r>
            <w:hyperlink r:id="rId36">
              <w:r>
                <w:rPr>
                  <w:rStyle w:val="InternetLink"/>
                </w:rPr>
                <w:t xml:space="preserve">1.6 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вощ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льна и коноп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 Содержание данного вида разрешенного использования включает в себя содержание видов разрешенного использования с </w:t>
            </w:r>
            <w:hyperlink r:id="rId37">
              <w:r>
                <w:rPr>
                  <w:rStyle w:val="InternetLink"/>
                </w:rPr>
                <w:t>кодами 1.8</w:t>
              </w:r>
            </w:hyperlink>
            <w:r>
              <w:rPr/>
              <w:t xml:space="preserve"> - </w:t>
            </w:r>
            <w:hyperlink r:id="rId38">
              <w:r>
                <w:rPr>
                  <w:rStyle w:val="InternetLink"/>
                </w:rPr>
                <w:t>1.11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1.15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1.19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 xml:space="preserve">1.20 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чел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том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нокош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вижное жиль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br w:type="page"/>
      </w:r>
      <w:bookmarkStart w:id="45" w:name="__RefHeading___Toc202520334"/>
      <w:bookmarkEnd w:id="4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щев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6" w:name="__RefHeading___Toc202520335"/>
      <w:bookmarkEnd w:id="46"/>
      <w:r>
        <w:rPr>
          <w:b/>
          <w:bCs/>
          <w:iCs/>
          <w:sz w:val="28"/>
          <w:szCs w:val="28"/>
        </w:rPr>
        <w:t>ТЕРРИТОРИАЛЬНАЯ ЗОНА «РЗ» - РЕКРЕАЦИОН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47" w:name="__RefHeading___Toc202520336"/>
      <w:bookmarkEnd w:id="47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4"/>
        <w:gridCol w:w="4061"/>
        <w:gridCol w:w="4053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88"/>
        <w:gridCol w:w="4056"/>
        <w:gridCol w:w="4051"/>
        <w:gridCol w:w="3418"/>
      </w:tblGrid>
      <w:tr>
        <w:trPr>
          <w:tblHeader w:val="true"/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ственное пит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иничное обслужи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</w:t>
            </w:r>
            <w:hyperlink r:id="rId42">
              <w:r>
                <w:rPr>
                  <w:rStyle w:val="InternetLink"/>
                </w:rPr>
                <w:t>кодами 5.1</w:t>
              </w:r>
            </w:hyperlink>
            <w:r>
              <w:rPr/>
              <w:t xml:space="preserve"> - </w:t>
            </w:r>
            <w:hyperlink r:id="rId43">
              <w:r>
                <w:rPr>
                  <w:rStyle w:val="InternetLink"/>
                </w:rPr>
                <w:t xml:space="preserve">5.5 </w:t>
              </w:r>
            </w:hyperlink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ный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иационный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ртивные ба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ристическое обслужи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rPr/>
            </w:pPr>
            <w:r>
              <w:rPr/>
              <w:t>размещение детских лагере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ота и рыбал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чалы для маломерных су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я для гольфа или конных прогул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конноспортивных манежей, не предусматривающих устройство трибун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44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45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48" w:name="__RefHeading___Toc202520337"/>
      <w:bookmarkEnd w:id="48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76"/>
        <w:gridCol w:w="4048"/>
        <w:gridCol w:w="4056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jc w:val="center"/>
        <w:rPr>
          <w:i w:val="false"/>
          <w:i w:val="false"/>
          <w:color w:val="000000"/>
        </w:rPr>
      </w:pPr>
      <w:bookmarkStart w:id="49" w:name="__RefHeading___Toc202520338"/>
      <w:r>
        <w:rPr>
          <w:rFonts w:cs="Times New Roman" w:ascii="Times New Roman" w:hAnsi="Times New Roman"/>
          <w:i w:val="false"/>
          <w:color w:val="000000"/>
        </w:rPr>
        <w:t>ТЕРРИТОРИАЛЬНАЯ ЗОНА «РЛ» - ЛАНДШАФТНО-РЕКРЕАЦИОННАЯ ЗОНА</w:t>
      </w:r>
      <w:bookmarkEnd w:id="49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Heading3"/>
        <w:ind w:left="360" w:hanging="0"/>
        <w:jc w:val="center"/>
        <w:rPr/>
      </w:pPr>
      <w:bookmarkStart w:id="50" w:name="__RefHeading___Toc202520339"/>
      <w:bookmarkEnd w:id="50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ных территор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51" w:name="__RefHeading___Toc202520340"/>
      <w:bookmarkEnd w:id="51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94"/>
        <w:gridCol w:w="4150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bookmarkStart w:id="52" w:name="__RefHeading___Toc202520341"/>
      <w:r>
        <w:rPr>
          <w:b/>
          <w:bCs/>
          <w:color w:val="000000"/>
          <w:sz w:val="28"/>
          <w:szCs w:val="28"/>
        </w:rPr>
        <w:t>ТЕРРИТОРИАЛЬНАЯ ЗОНА «РП» - ЗОНА ПРИРОДНЫХ ТЕРРИТРИЙ</w:t>
      </w:r>
      <w:bookmarkEnd w:id="52"/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/>
      </w:pPr>
      <w:bookmarkStart w:id="53" w:name="__RefHeading___Toc202520342"/>
      <w:bookmarkEnd w:id="5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46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47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.0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/>
      </w:pPr>
      <w:bookmarkStart w:id="54" w:name="__RefHeading___Toc202520343"/>
      <w:bookmarkEnd w:id="5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94"/>
        <w:gridCol w:w="4150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55" w:name="__RefHeading___Toc202520344"/>
      <w:bookmarkEnd w:id="55"/>
      <w:r>
        <w:rPr>
          <w:b/>
          <w:bCs/>
          <w:iCs/>
          <w:sz w:val="28"/>
          <w:szCs w:val="28"/>
        </w:rPr>
        <w:t>ТЕРРИТОРИАЛЬНАЯ ЗОНА «ЗОТ» - ЗОНА ОЗЕЛЕНЕННЫХ ТЕРРИТОРИЙ ОБЩЕГО ПОЛЬЗОВАНИЯ</w:t>
      </w:r>
    </w:p>
    <w:p>
      <w:pPr>
        <w:pStyle w:val="Heading3"/>
        <w:jc w:val="center"/>
        <w:rPr/>
      </w:pPr>
      <w:bookmarkStart w:id="56" w:name="__RefHeading___Toc202520345"/>
      <w:bookmarkEnd w:id="5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0"/>
        <w:gridCol w:w="4033"/>
        <w:gridCol w:w="3477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48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49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57" w:name="__RefHeading___Toc202520346"/>
      <w:bookmarkEnd w:id="5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134" w:right="1134" w:gutter="0" w:header="567" w:top="1134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Размеры земельных участков устанавливаются в соответствии с требованиям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79.1325800.2020. Свод правил. Общежития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91.1325800.2017. Свод правил. Храмы православные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8.13330.2019. Свод правил. Производственные объекты. Планировочная организация земельного участка (СНиП II-89-80* "Генеральные планы промышленных предприятий"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92.1325800.2020. Свод правил. Приюты для животных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 113.13330.2016. Свод правил. Стоянки автомобилей. Актуализированная редакция СНиП 21-02-99*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02.09.2009 № 717 "О нормах отвода земель для размещения автомобильных дорог и (или) объектов дорожного сервиса"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2.07.2008 № 123-ФЗ "Технический регламент о требованиях пожарной безопасности"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  <w:lang w:val="en-US"/>
        </w:rPr>
      </w:pPr>
      <w:bookmarkStart w:id="58" w:name="__RefHeading___Toc202520347"/>
      <w:r>
        <w:rPr>
          <w:b/>
          <w:bCs/>
          <w:sz w:val="28"/>
          <w:szCs w:val="28"/>
          <w:lang w:val="en-US"/>
        </w:rPr>
        <w:t>Глава 2. Ограничения использования земельных участков и объектов капитального строительства</w:t>
      </w:r>
      <w:bookmarkEnd w:id="58"/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границы территорий объектов культурного наслед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Согласно частей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bookmarkStart w:id="59" w:name="__RefHeading___Toc202520348"/>
      <w:bookmarkEnd w:id="59"/>
      <w:r>
        <w:rPr>
          <w:b/>
          <w:bCs/>
          <w:sz w:val="28"/>
          <w:szCs w:val="28"/>
          <w:lang w:val="en-US"/>
        </w:rPr>
        <w:t xml:space="preserve">Глава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. Требования к архитектурно-градостроительному облику объектов капитального строите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Требования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</w:t>
      </w:r>
      <w:r>
        <w:rPr>
          <w:rStyle w:val="FootnoteCharacters"/>
          <w:rStyle w:val="FootnoteAnchor"/>
          <w:bCs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ребования к архитектурно-градостроительному облику объекта капитального строительства не устанавливаются.</w:t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4"/>
      <w:footerReference w:type="default" r:id="rId55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6.2 статьи 30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_"/>
    <w:qFormat/>
    <w:rPr>
      <w:sz w:val="18"/>
      <w:szCs w:val="18"/>
      <w:shd w:fill="FFFFFF" w:val="clear"/>
    </w:rPr>
  </w:style>
  <w:style w:type="character" w:styleId="Style9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781" w:leader="dot"/>
      </w:tabs>
      <w:spacing w:before="120" w:after="0"/>
      <w:jc w:val="both"/>
    </w:pPr>
    <w:rPr>
      <w:bCs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jc w:val="both"/>
    </w:pPr>
    <w:rPr>
      <w:bCs/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4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" w:hAnsi="Peterburg" w:cs="Peterburg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" w:hAnsi="Peterburg" w:cs="Peterburg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6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7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8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9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10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11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2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3" Type="http://schemas.openxmlformats.org/officeDocument/2006/relationships/hyperlink" Target="consultantplus://offline/ref=83995D2EA0799C5B232DF520A373B89ADFCB7EEEC32CDD554E4A17D18AFED3FA19F73E917243278A48FADBCF0E7FEE0F5211A7D98C4D658FTBj2N" TargetMode="External"/><Relationship Id="rId14" Type="http://schemas.openxmlformats.org/officeDocument/2006/relationships/hyperlink" Target="consultantplus://offline/ref=83995D2EA0799C5B232DF520A373B89ADFCB7EEEC32CDD554E4A17D18AFED3FA19F73E917243278D47FADBCF0E7FEE0F5211A7D98C4D658FTBj2N" TargetMode="External"/><Relationship Id="rId15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6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7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18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1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1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22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23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4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5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6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7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8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3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31" Type="http://schemas.openxmlformats.org/officeDocument/2006/relationships/hyperlink" Target="consultantplus://offline/ref=3122AED5F5F14EE7EB129C30705E4F073192021F48357A91CE4C97FF713CC699B80EA5278C46670DA337C0529EF08CF238BBDBCD37FCEC80S3h1N" TargetMode="External"/><Relationship Id="rId32" Type="http://schemas.openxmlformats.org/officeDocument/2006/relationships/hyperlink" Target="consultantplus://offline/ref=3122AED5F5F14EE7EB129C30705E4F073192021F48357A91CE4C97FF713CC699B80EA5278C46670CA437C0529EF08CF238BBDBCD37FCEC80S3h1N" TargetMode="External"/><Relationship Id="rId33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34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35" Type="http://schemas.openxmlformats.org/officeDocument/2006/relationships/hyperlink" Target="consultantplus://offline/ref=876A84FA00963A5712769F38D4EE9423F354913B164F9FE4EC2995A31D52DB847C8704AF638688556001AF143687DA42705E83347F8A980Eq4VEN" TargetMode="External"/><Relationship Id="rId36" Type="http://schemas.openxmlformats.org/officeDocument/2006/relationships/hyperlink" Target="consultantplus://offline/ref=876A84FA00963A5712769F38D4EE9423F354913B164F9FE4EC2995A31D52DB847C8704AF638688546201AF143687DA42705E83347F8A980Eq4VEN" TargetMode="External"/><Relationship Id="rId37" Type="http://schemas.openxmlformats.org/officeDocument/2006/relationships/hyperlink" Target="consultantplus://offline/ref=937B387897F071521BBC7F822AA4B409C39597382D792F2B4F1393116C026ED58EAF16152020AD79144510D60105E171CDB1BE1F30BB0D902CXCN" TargetMode="External"/><Relationship Id="rId38" Type="http://schemas.openxmlformats.org/officeDocument/2006/relationships/hyperlink" Target="consultantplus://offline/ref=937B387897F071521BBC7F822AA4B409C39597382D792F2B4F1393116C026ED58EAF16152020AD78154510D60105E171CDB1BE1F30BB0D902CXCN" TargetMode="External"/><Relationship Id="rId39" Type="http://schemas.openxmlformats.org/officeDocument/2006/relationships/hyperlink" Target="consultantplus://offline/ref=937B387897F071521BBC7F822AA4B409C39597382D792F2B4F1393116C026ED58EAF16152020AD7B134510D60105E171CDB1BE1F30BB0D902CXCN" TargetMode="External"/><Relationship Id="rId40" Type="http://schemas.openxmlformats.org/officeDocument/2006/relationships/hyperlink" Target="consultantplus://offline/ref=937B387897F071521BBC7F822AA4B409C39597382D792F2B4F1393116C026ED58EAF16152020AD7A114510D60105E171CDB1BE1F30BB0D902CXCN" TargetMode="External"/><Relationship Id="rId41" Type="http://schemas.openxmlformats.org/officeDocument/2006/relationships/hyperlink" Target="consultantplus://offline/ref=937B387897F071521BBC7F822AA4B409C39597382D792F2B4F1393116C026ED58EAF16152020AD7A1E4510D60105E171CDB1BE1F30BB0D902CXCN" TargetMode="External"/><Relationship Id="rId42" Type="http://schemas.openxmlformats.org/officeDocument/2006/relationships/hyperlink" Target="consultantplus://offline/ref=BD7C205123CDF8C04E4C03B5CFEBDB172F986CC2DAD3ACCB01738C95C51BE12C37D4398FC1E9EBDD631C966A3F1964B9B4B35F37269CC14ArFlBN" TargetMode="External"/><Relationship Id="rId43" Type="http://schemas.openxmlformats.org/officeDocument/2006/relationships/hyperlink" Target="consultantplus://offline/ref=BD7C205123CDF8C04E4C03B5CFEBDB172F986CC2DAD3ACCB01738C95C51BE12C37D4398FC1E9EADB671C966A3F1964B9B4B35F37269CC14ArFlBN" TargetMode="External"/><Relationship Id="rId44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45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46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47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48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49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50" Type="http://schemas.openxmlformats.org/officeDocument/2006/relationships/header" Target="header4.xml"/><Relationship Id="rId51" Type="http://schemas.openxmlformats.org/officeDocument/2006/relationships/footer" Target="footer1.xml"/><Relationship Id="rId52" Type="http://schemas.openxmlformats.org/officeDocument/2006/relationships/header" Target="header5.xml"/><Relationship Id="rId53" Type="http://schemas.openxmlformats.org/officeDocument/2006/relationships/footer" Target="footer2.xml"/><Relationship Id="rId54" Type="http://schemas.openxmlformats.org/officeDocument/2006/relationships/header" Target="header6.xml"/><Relationship Id="rId55" Type="http://schemas.openxmlformats.org/officeDocument/2006/relationships/footer" Target="footer3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06:00Z</dcterms:created>
  <dc:creator>user</dc:creator>
  <dc:description/>
  <cp:keywords/>
  <dc:language>en-US</dc:language>
  <cp:lastModifiedBy>Хрусталева Юлия Витальевна</cp:lastModifiedBy>
  <cp:lastPrinted>2025-07-04T14:10:00Z</cp:lastPrinted>
  <dcterms:modified xsi:type="dcterms:W3CDTF">2025-07-04T11:21:00Z</dcterms:modified>
  <cp:revision>238</cp:revision>
  <dc:subject/>
  <dc:title>Закрытое акционерное общество</dc:title>
</cp:coreProperties>
</file>