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sz w:val="28"/>
          <w:szCs w:val="28"/>
        </w:rPr>
        <w:t>Справка об исполнении доходной части бюджет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годощенского муниципальн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2 года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7"/>
          <w:szCs w:val="27"/>
        </w:rPr>
        <w:t xml:space="preserve">Сумма поступления доходов в бюджет Чагодощенского муниципального района за 1 полугодие 2022 года составила 253 344,7 тыс. рублей или 48,8% от утвержденного плана на год (518 956,8 тыс. рублей), что на 19 979,8 тыс. рублей больше, чем за 1 полугодие 2021 года (233 364,9 тыс. рублей).  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юджет района по собственным доходам за 1 полугодие 2022 года исполнен на 49,8% от утвержденного плана. При плане на год по собственным доходам             150 926,0 тыс. рублей в бюджет района поступило 75 222,5 тыс. рублей. По сравнению с аналогичным периодом 2021 года  собственных доходов в 1 полугодии 2022 года в бюджет района поступило больше на 10 621,5 тыс. рублей (1 полугодие 2021 года – 64 601,0 тыс. рублей, 1 полугодие 2022 года – 75 222,5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тыс. рублей). 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560"/>
        <w:gridCol w:w="1701"/>
      </w:tblGrid>
      <w:tr>
        <w:trPr>
          <w:trHeight w:val="613" w:hRule="atLeast"/>
        </w:trPr>
        <w:tc>
          <w:tcPr>
            <w:tcW w:w="524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 полугодие     2021 года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 полугодие     2022 год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кл.</w:t>
            </w:r>
          </w:p>
          <w:p>
            <w:pPr>
              <w:pStyle w:val="Normal"/>
              <w:tabs>
                <w:tab w:val="clear" w:pos="708"/>
                <w:tab w:val="left" w:pos="1137" w:leader="none"/>
              </w:tabs>
              <w:suppressAutoHyphens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2 к 2021</w:t>
            </w:r>
          </w:p>
          <w:p>
            <w:pPr>
              <w:pStyle w:val="Normal"/>
              <w:tabs>
                <w:tab w:val="clear" w:pos="708"/>
                <w:tab w:val="left" w:pos="1137" w:leader="none"/>
              </w:tabs>
              <w:suppressAutoHyphens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ду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785,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934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 12 149,9</w:t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з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02,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81,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 479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Н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822,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696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 126,0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НВ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13,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 373,1</w:t>
            </w:r>
          </w:p>
        </w:tc>
      </w:tr>
      <w:tr>
        <w:trPr>
          <w:trHeight w:val="418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СХН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 2,9</w:t>
            </w:r>
          </w:p>
        </w:tc>
      </w:tr>
      <w:tr>
        <w:trPr>
          <w:trHeight w:val="373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с применением патентной систем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4,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7,6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6,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,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64,9</w:t>
            </w:r>
          </w:p>
        </w:tc>
      </w:tr>
      <w:tr>
        <w:trPr>
          <w:trHeight w:val="625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использования имущества, находящегося в гос. и муниц. собст-т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19,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67,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1,8</w:t>
            </w:r>
          </w:p>
        </w:tc>
      </w:tr>
      <w:tr>
        <w:trPr>
          <w:trHeight w:val="593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тежи за негативное воздействие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окружающую среду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,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85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 1 920,3</w:t>
            </w:r>
          </w:p>
        </w:tc>
      </w:tr>
      <w:tr>
        <w:trPr>
          <w:trHeight w:val="593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12,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22,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 10,1</w:t>
            </w:r>
          </w:p>
        </w:tc>
      </w:tr>
      <w:tr>
        <w:trPr>
          <w:trHeight w:val="412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продажи материальных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нематериальных активов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73,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7,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96,4</w:t>
            </w:r>
          </w:p>
        </w:tc>
      </w:tr>
      <w:tr>
        <w:trPr>
          <w:trHeight w:val="396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,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 31,3</w:t>
            </w:r>
          </w:p>
        </w:tc>
      </w:tr>
      <w:tr>
        <w:trPr>
          <w:trHeight w:val="647" w:hRule="atLeas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ие (задолженность, прочие неналоговые)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52,1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4 601,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5 222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+ 10 621,5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ибольший удельный вес в структуре собственных доходов за 1 полугодие 2022 года занимают: налог на доходы физических лиц – 73,0% (54 934,9 тыс. рублей), налоги на совокупный доход – 15,0% (11 248,8 тыс. рублей)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ab/>
        <w:t>Удельный вес собственных доходов в общем объеме доходов, поступивших в 1 полугодии 2022 года, составил 29,7% (75 222,6 тыс. рублей)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дельный вес безвозмездных поступлений в общем объеме доходов поступивших в 1 полугодии 2022 года составил 70,3% (178 122,2 тыс. рублей).  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ля безвозмездных поступлений из областного бюджета по сравнению с аналогичным периодом 2021 годом увеличилась на 9 358,3 тыс. рублей (1 полугодие 2021 года – 168 763,9 тыс. рублей, 1 полугодие 2022 года – 178 122,2 тыс. рублей). </w:t>
      </w:r>
    </w:p>
    <w:p>
      <w:pPr>
        <w:pStyle w:val="Normal"/>
        <w:spacing w:lineRule="auto" w:line="276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843"/>
        <w:gridCol w:w="1843"/>
        <w:gridCol w:w="1713"/>
      </w:tblGrid>
      <w:tr>
        <w:trPr>
          <w:trHeight w:val="831" w:hRule="atLeast"/>
        </w:trPr>
        <w:tc>
          <w:tcPr>
            <w:tcW w:w="443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езвозмездные</w:t>
            </w:r>
          </w:p>
          <w:p>
            <w:pPr>
              <w:pStyle w:val="Normal"/>
              <w:spacing w:before="0" w:after="120"/>
              <w:ind w:left="-9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ступления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 полугодие     2021 года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 полугодие     2022 года</w:t>
            </w:r>
          </w:p>
        </w:tc>
        <w:tc>
          <w:tcPr>
            <w:tcW w:w="171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кл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+;-)</w:t>
            </w:r>
          </w:p>
        </w:tc>
      </w:tr>
      <w:tr>
        <w:trPr>
          <w:trHeight w:val="356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130,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 437,5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 4 307,3</w:t>
            </w:r>
          </w:p>
        </w:tc>
      </w:tr>
      <w:tr>
        <w:trPr>
          <w:trHeight w:val="333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 262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 694,0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 2 432,0</w:t>
            </w:r>
          </w:p>
        </w:tc>
      </w:tr>
      <w:tr>
        <w:trPr>
          <w:trHeight w:val="311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 144,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 606,2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 4 462,0</w:t>
            </w:r>
          </w:p>
        </w:tc>
      </w:tr>
      <w:tr>
        <w:trPr>
          <w:trHeight w:val="361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92,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02,9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89,6</w:t>
            </w:r>
          </w:p>
        </w:tc>
      </w:tr>
      <w:tr>
        <w:trPr>
          <w:trHeight w:val="361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3,4</w:t>
            </w:r>
          </w:p>
        </w:tc>
      </w:tr>
      <w:tr>
        <w:trPr>
          <w:trHeight w:val="623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left="-6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возврата остатков субсидий, субвенций прошлых лет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53,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 453,2</w:t>
            </w:r>
          </w:p>
        </w:tc>
      </w:tr>
      <w:tr>
        <w:trPr>
          <w:trHeight w:val="623" w:hRule="atLeast"/>
        </w:trPr>
        <w:tc>
          <w:tcPr>
            <w:tcW w:w="4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left="-6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и иных МБТ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7"/>
                <w:szCs w:val="27"/>
              </w:rPr>
              <w:t>- 1 431,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 518,4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86,7</w:t>
            </w:r>
          </w:p>
        </w:tc>
      </w:tr>
      <w:tr>
        <w:trPr>
          <w:trHeight w:val="357" w:hRule="atLeast"/>
        </w:trPr>
        <w:tc>
          <w:tcPr>
            <w:tcW w:w="4438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64" w:firstLine="14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8 763,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8 122,2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+ 9 358,3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Бюджет района по безвозмездным поступлениям из областного бюджета за       1 полугодие 2022 года выполнен на 48,4%. При утвержденном плане на год                             368 030,8 тыс. рублей, в бюджет района поступило 178 122,2 тыс.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7"/>
          <w:szCs w:val="27"/>
        </w:rPr>
        <w:t xml:space="preserve">Дотации - </w:t>
      </w:r>
      <w:r>
        <w:rPr>
          <w:sz w:val="27"/>
          <w:szCs w:val="27"/>
        </w:rPr>
        <w:t xml:space="preserve">при плане на год 116 107,0 тыс. рублей в бюджет района поступило 54 437,5 тыс. рублей или 46,9%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7"/>
          <w:szCs w:val="27"/>
        </w:rPr>
        <w:t xml:space="preserve">Субсидии - </w:t>
      </w:r>
      <w:r>
        <w:rPr>
          <w:sz w:val="27"/>
          <w:szCs w:val="27"/>
        </w:rPr>
        <w:t xml:space="preserve">при плане на год 89 606,5 тыс. рублей в бюджет района поступило 35 694,0 тыс. рублей или 39,8%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7"/>
          <w:szCs w:val="27"/>
        </w:rPr>
        <w:t>Субвенц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при плане на год 158 231,6 тыс. рублей в бюджет района поступило 87 606,2 тыс. рублей или 55,4%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7"/>
          <w:szCs w:val="27"/>
        </w:rPr>
        <w:t xml:space="preserve">Иные межбюджетные трансферты  -  </w:t>
      </w:r>
      <w:r>
        <w:rPr>
          <w:sz w:val="27"/>
          <w:szCs w:val="27"/>
        </w:rPr>
        <w:t xml:space="preserve">при плане на год 3 626,6 тыс. руб. в бюджет района поступило 1 902,9 тыс. рублей или 52,5%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7"/>
          <w:szCs w:val="27"/>
        </w:rPr>
        <w:t>Доходы от возврата остатков субсидий, субвенций прошлых лет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–</w:t>
      </w:r>
      <w:r>
        <w:rPr>
          <w:sz w:val="27"/>
          <w:szCs w:val="27"/>
        </w:rPr>
        <w:t xml:space="preserve"> план на 01.07.22 г. не утвержден, сумма возврата составила  –1 518,4 тыс. рублей.</w:t>
      </w:r>
    </w:p>
    <w:p>
      <w:pPr>
        <w:pStyle w:val="Normal"/>
        <w:spacing w:lineRule="auto" w:line="276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>По состоянию на 01.07.2022 года муниципальный долг района составляет              0 (ноль) рублей.</w:t>
      </w:r>
    </w:p>
    <w:p>
      <w:pPr>
        <w:pStyle w:val="Normal"/>
        <w:tabs>
          <w:tab w:val="clear" w:pos="708"/>
          <w:tab w:val="left" w:pos="250" w:leader="none"/>
        </w:tabs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50" w:leader="none"/>
        </w:tabs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 финансового управления района                              А.М. Киселёв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Соснина О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26:00Z</dcterms:created>
  <dc:creator>ira</dc:creator>
  <dc:description/>
  <cp:keywords/>
  <dc:language>en-US</dc:language>
  <cp:lastModifiedBy>Ирина Сергеевна Анисимова</cp:lastModifiedBy>
  <cp:lastPrinted>2017-04-12T13:35:00Z</cp:lastPrinted>
  <dcterms:modified xsi:type="dcterms:W3CDTF">2022-07-08T06:54:00Z</dcterms:modified>
  <cp:revision>345</cp:revision>
  <dc:subject/>
  <dc:title>з исполнения доходной части бюджета района</dc:title>
</cp:coreProperties>
</file>