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045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7.6pt" to="181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60452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.6pt" to="45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672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9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51.4pt;mso-position-vertical-relative:text;margin-left:8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30810</wp:posOffset>
                </wp:positionV>
                <wp:extent cx="227330" cy="22733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0.3pt;width:17.85pt;height:17.85pt" coordorigin="327,206" coordsize="357,357">
                <v:line id="shape_0" from="327,206" to="327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06" to="68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22733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6.3pt;width:17.85pt;height:17.85pt" coordorigin="4767,126" coordsize="357,357">
                <v:line id="shape_0" from="5124,126" to="5124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126" to="5124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Чагодощенского муниципального округа за 2023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Чагодощенского муниципального округа за 2023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Чагодощенского муниципального округа за 2023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Чагодощенского муниципального округа за 2023 год по доходам в сумме  1 002 491,4  тыс. рублей, по расходам в сумме 991 412,7 тыс. рублей с профицитом в сумме  11 078,7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Чагодощенского муниципального округа за 2023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Чагодощенского муниципального округа за 2023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3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3 год по ведомственной структуре расходов  бюджета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3 год в разрезе муниципальных программ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логодской области                                                             А.В. Косёнков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Первышина</cp:lastModifiedBy>
  <cp:lastPrinted>2024-04-03T08:16:00Z</cp:lastPrinted>
  <dcterms:modified xsi:type="dcterms:W3CDTF">2024-04-03T05:17:00Z</dcterms:modified>
  <cp:revision>116</cp:revision>
  <dc:subject/>
  <dc:title>ЧАГОДОЩЕНСКИЙ РАЙОННЫЙ  КОМИТЕТ САМОУПРАВЛЕНИЯ</dc:title>
</cp:coreProperties>
</file>