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ind w:firstLine="720"/>
        <w:jc w:val="center"/>
        <w:rPr/>
      </w:pPr>
      <w:r>
        <w:rPr>
          <w:b/>
          <w:sz w:val="28"/>
          <w:szCs w:val="28"/>
        </w:rPr>
        <w:t>Справка об исполнении  бюджета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годощенского муниципального округа</w:t>
      </w:r>
    </w:p>
    <w:p>
      <w:pPr>
        <w:pStyle w:val="Normal"/>
        <w:tabs>
          <w:tab w:val="clear" w:pos="708"/>
          <w:tab w:val="left" w:pos="2280" w:leader="none"/>
          <w:tab w:val="left" w:pos="4470" w:leader="none"/>
          <w:tab w:val="center" w:pos="552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бюджета округа по доходам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Чагодощенского муниципального округа утвержден решением Представительного Собрания Чагодощенского муниципального округа от 22.12.2022 года № 61 «О бюджете Чагодощенского муниципального округа на 2023 год и плановый период 2024 и 2025 годов»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Чагодощенского муниципального округа по доходам на 2022 год первоначально был утвержден в сумме 1 016 742,8 тыс. рублей, в том числе  собственные доходы (налоговые и неналоговые) – 186 509,0 тыс.рублей, безвозмездные поступления – 830 233,8 тыс.рублей. Бюджет утвержден без дефици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сполнения бюджета округа, в связи с  внесением изменений в областной бюджет в части выделения межбюджетных трансфертов в бюджет округа, а также в связи с корректировками собственных  доходов, в бюджет округа внесено 4 поправк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тельного уточнения бюджет округа по доходам составил  995 595,5 тыс. рублей, в том числе собственные доходы – 186 554,3 тыс. рублей, безвозмездные поступления – 809 041,2 тыс. рублей, дефицит  бюджета округа утвержден в сумме 15 540,4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я доходов в бюджет Чагодощенского  муниципального округа за 2023 год составила  1 002 491,4 тыс. рублей  или 100,7% от утвержденного плана на год (995 595,5 тыс. рублей)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округа по собственным доходам исполнен на 106,7% от утвержденного плана на 2023 год (186 554,3 тыс.руб.)  или 199 098,9 тыс. рублей по собственным доходам.  Собственных доходов по сравнению с аналогичным периодом  2022 года (консолидированный бюджет Чагодощенского муниципального района)  в бюджет округа поступило меньше  на   1 187,1 тыс. рублей (2022 год – 200 286,0 тыс. рублей, 2023 год – 199 098,9 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19"/>
        <w:gridCol w:w="1396"/>
        <w:gridCol w:w="1395"/>
      </w:tblGrid>
      <w:tr>
        <w:trPr>
          <w:trHeight w:val="70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именование источника доход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2022 год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(консолидированный бюджет Чагодощенского муниципального район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+,-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 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 2022 г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5 1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9 16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+3 975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кциз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 25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 13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+875,5</w:t>
            </w:r>
          </w:p>
        </w:tc>
      </w:tr>
      <w:tr>
        <w:trPr>
          <w:trHeight w:val="5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С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 574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 56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1 013,4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НВ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-27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6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37,5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СХ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6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20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322,9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63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807,2</w:t>
            </w:r>
          </w:p>
        </w:tc>
      </w:tr>
      <w:tr>
        <w:trPr>
          <w:trHeight w:val="38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 16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 55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+385,0</w:t>
            </w:r>
          </w:p>
        </w:tc>
      </w:tr>
      <w:tr>
        <w:trPr>
          <w:trHeight w:val="40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 53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09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2 435,7</w:t>
            </w:r>
          </w:p>
        </w:tc>
      </w:tr>
      <w:tr>
        <w:trPr>
          <w:trHeight w:val="4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23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21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+290,4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41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00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uppressAutoHyphens w:val="false"/>
              <w:ind w:right="34" w:hanging="0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412,8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uppressAutoHyphens w:val="false"/>
              <w:ind w:right="34" w:hanging="0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 212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 43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776,7</w:t>
            </w:r>
          </w:p>
        </w:tc>
      </w:tr>
      <w:tr>
        <w:trPr>
          <w:trHeight w:val="6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93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 69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238,7</w:t>
            </w:r>
          </w:p>
        </w:tc>
      </w:tr>
      <w:tr>
        <w:trPr>
          <w:trHeight w:val="69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 49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 69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+ 202,2</w:t>
            </w:r>
          </w:p>
        </w:tc>
      </w:tr>
      <w:tr>
        <w:trPr>
          <w:trHeight w:val="64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93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7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1 264,2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Штраф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55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64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+92,4 </w:t>
            </w:r>
          </w:p>
        </w:tc>
      </w:tr>
      <w:tr>
        <w:trPr>
          <w:trHeight w:val="4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чие неналоговые доходы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4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+301,3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200 286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199 09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-1 187,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доходов, поступивших за 2023 год, составил 19,9% (199 098,9 тыс. рублей). Структура собственных доходов бюджета района формируется за счет налоговых и неналоговых доходов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  <w:u w:val="single"/>
        </w:rPr>
        <w:t>По налоговым  дохода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полнение составило 106,7% к уточненным плановым показателям (уточненный план на год 175 911,3 тыс. рублей, исполнено 187 611,8 тыс. рублей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я по налоговым доходам в разрезе основных доходных источник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 на доходы физических лиц – 79,5% или (149 167,7 тыс. рублей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на совокупный доход – 10,9% или (20 446,0 тыс. рублей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же доходные источники занимают наибольший удельный вес в структуре всех собственных доходов (199 098,9 тыс. рублей)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– 74,9% (149 167,7тыс. рублей),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на совокупный доход – 10,3% (20 446,0  тыс. рублей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u w:val="single"/>
        </w:rPr>
        <w:t>По неналоговым доходам</w:t>
      </w:r>
      <w:r>
        <w:rPr>
          <w:sz w:val="28"/>
          <w:szCs w:val="28"/>
        </w:rPr>
        <w:t xml:space="preserve"> исполнение составило 107,9% к уточненному плану на год (уточненный план  10 643,0 тыс. рублей, исполнено  11 487,1 тыс. рублей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я по неналоговым доходам в разрезе доходных источник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 муниципальной собственности – 29,9% (3 435,4тыс. рублей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23,4% (2  693,7тыс. рублей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ходы от оказания платных услуг и компенсации затрат государства – 23,5% (2 695,8 тыс. рублей).</w:t>
      </w:r>
    </w:p>
    <w:p>
      <w:pPr>
        <w:pStyle w:val="Normal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ходы от продажи материальных и нематериальных активов – 5,8%     (671,0 тыс. рублей);</w:t>
      </w:r>
    </w:p>
    <w:p>
      <w:pPr>
        <w:pStyle w:val="Normal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рафы, санкции, возмещение ущерба –14,4% (1 649,2 тыс. рублей);   </w:t>
      </w:r>
    </w:p>
    <w:p>
      <w:pPr>
        <w:pStyle w:val="Normal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– 3,0 % (342,0 тыс. рублей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круга по безвозмездным поступлениям из областного бюджета за 2023 год выполнен на 99,3% (при плане на год 809 041,2 тыс. рублей в бюджет округа поступило 803 392,5 тыс. рублей), в том числе: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 – исполнение составило 100,0 % (при плане на год 199 625,0 тыс. рубл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 199 625,0 тыс.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spacing w:lineRule="auto" w:line="276"/>
        <w:ind w:left="78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– исполнение составило 99,1% (при плане на год 442 209,8 тыс. 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блей поступило 438 071,5 тыс. руб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spacing w:lineRule="auto" w:line="276"/>
        <w:ind w:left="78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исполнение составило 99,9% (при плане на год 160 335,4 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ыс. рублей поступило 160 173,9 тыс.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spacing w:lineRule="auto" w:line="276"/>
        <w:ind w:left="78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– исполнение составило 100,0% (при 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е на год 5 612,1 тыс. рублей поступило 5 612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spacing w:lineRule="auto" w:line="276"/>
        <w:ind w:left="78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безвозмездные поступления  -  </w:t>
      </w:r>
      <w:r>
        <w:rPr>
          <w:sz w:val="28"/>
          <w:szCs w:val="28"/>
        </w:rPr>
        <w:t>исполнение составило 68,1%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ри плане на год 1 258,9 тыс. рублей поступило 857,7 тыс. рублей)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777"/>
        <w:gridCol w:w="1544"/>
        <w:gridCol w:w="1550"/>
      </w:tblGrid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2022 год 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(консолидированный бюджет Чагодощенского муниципального район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23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+,-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2023 г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 2022 г.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8 16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99 62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+71 462,9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71 93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38 07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+266 136,9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61 09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60 173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-924,0</w:t>
            </w:r>
          </w:p>
        </w:tc>
      </w:tr>
      <w:tr>
        <w:trPr>
          <w:trHeight w:val="70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4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 61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+4 670,6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16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-516,8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 701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7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-844,0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остатков субсидий, субвенций и иных МБТ прошлых л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БТ прошлых л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1 51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 947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+570,8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62 83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03 39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+340 556,4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из областного бюджета по сравнению с аналогичным периодом 2022 года в 2023 году увеличилась на  340 556,4 тыс. рублей (2023 год – 803 392,5 тыс. рублей, 2022 год – 462 836,1 тыс. рублей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безвозмездных поступлений в общем объеме доходов бюджета округа в 2023 году составил – 80,1% (803 392,5 тыс. рублей).  </w:t>
      </w:r>
    </w:p>
    <w:p>
      <w:pPr>
        <w:pStyle w:val="Normal"/>
        <w:spacing w:lineRule="auto" w:line="276" w:before="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поступления </w:t>
      </w:r>
      <w:r>
        <w:rPr>
          <w:b/>
          <w:sz w:val="28"/>
          <w:szCs w:val="28"/>
        </w:rPr>
        <w:t>дотаций</w:t>
      </w:r>
      <w:r>
        <w:rPr>
          <w:sz w:val="28"/>
          <w:szCs w:val="28"/>
        </w:rPr>
        <w:t xml:space="preserve"> бюджетам муниципальных округов за 2023 год увеличился по сравнению с аналогичным периодом 2022 года на 71 462,9 тыс. рублей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23 году наблюдается увеличение поступлений по </w:t>
      </w:r>
      <w:r>
        <w:rPr>
          <w:b/>
          <w:sz w:val="28"/>
          <w:szCs w:val="28"/>
        </w:rPr>
        <w:t>субсидиям</w:t>
      </w:r>
      <w:r>
        <w:rPr>
          <w:sz w:val="28"/>
          <w:szCs w:val="28"/>
        </w:rPr>
        <w:t xml:space="preserve"> бюджетам муниципальным округам на 266 136,9 тыс. рублей в сравнении с 2022 годо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 xml:space="preserve">В 2023 году наблюдается уменьшение поступления </w:t>
      </w:r>
      <w:r>
        <w:rPr>
          <w:b/>
          <w:sz w:val="28"/>
          <w:szCs w:val="28"/>
        </w:rPr>
        <w:t>субвенций</w:t>
      </w:r>
      <w:r>
        <w:rPr>
          <w:sz w:val="28"/>
          <w:szCs w:val="28"/>
        </w:rPr>
        <w:t xml:space="preserve"> на 924,0 тыс. рублей в сравнении с 2022 годом. </w:t>
      </w:r>
    </w:p>
    <w:p>
      <w:pPr>
        <w:pStyle w:val="Normal"/>
        <w:spacing w:lineRule="auto" w:line="276" w:before="0" w:after="120"/>
        <w:ind w:firstLine="360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В 2023 году так же наблюдается увеличение поступлений по </w:t>
      </w:r>
      <w:r>
        <w:rPr>
          <w:b/>
          <w:sz w:val="28"/>
          <w:szCs w:val="28"/>
        </w:rPr>
        <w:t>иным межбюджетным трансфертам</w:t>
      </w:r>
      <w:r>
        <w:rPr>
          <w:sz w:val="28"/>
          <w:szCs w:val="28"/>
        </w:rPr>
        <w:t xml:space="preserve"> + 4 670,7 тыс. рублей по сравнению с 2022 годом. </w:t>
      </w:r>
    </w:p>
    <w:p>
      <w:pPr>
        <w:pStyle w:val="Normal"/>
        <w:spacing w:lineRule="auto" w:line="276"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ru-RU"/>
        </w:rPr>
        <w:t>В 2023 году поступления от денежных пожертвований, предоставляемых физическими лицами получателям средств бюджетов муниципальных округов  поступили в сумме 857,7тыс. рублей, что на 844,0 тыс. рублей меньше  чем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22 году из бюджета округа осуществлялся в</w:t>
      </w:r>
      <w:r>
        <w:rPr>
          <w:sz w:val="28"/>
          <w:szCs w:val="28"/>
          <w:lang w:eastAsia="ru-RU"/>
        </w:rPr>
        <w:t>озврат остатков субсидий, субвенций и иных межбюджетных трансфертов прошлых лет на сумму 947,7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мероприятиях по укреплению доходной базы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проведенных мероприятиях по укреплению доходной базы          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3 году продолжена работа по укреплению доходного потенциала консолидированного бюджета Чагодощенского муниципального округа в части полного и своевременного поступления налогов в бюджеты всех уровней, легализации «теневой» заработной платы и снижению неформальной занятости населения.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3 году совместно с МРИ ФНС № 4 по Вологодской области проведено 20 заседаний межведомственной рабочей группы по легализации «теневой» заработной платы и снижению неформальной занятости населения. На заседаниях по вопросу легализации «теневой» заработной платы было рассмотрено 85 работодателей. В результате проведенной работы 62 работодателя повысили и легализовали выплату заработной платы своим наемным работникам. В отношении 1 049 граждан  повышена и легализована заработная плата, достигнут экономический эффект в сумме  6 014,2 тыс. рублей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веденных мероприятий в рамках работы комиссий межведомственных рабочих групп по сокращению задолженности по налогам и сборам совместно с поселениями района проведено 9 заседания комиссий. Рассмотрен 146 налогоплательщиков. В результате работы достигнут   экономический эффект в консолидированный бюджет области  в сумме 7 919,5 тыс. рублей, в том числе в бюджет района 4705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  <w:tab w:val="center" w:pos="5529" w:leader="none"/>
        </w:tabs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состоянию на 01.01.2023 года муниципальный долг района составлял          0 (ноль) рублей.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состоянию на 01.01.2024 года муниципальный долг района составляет   0 (ноль) рублей.</w:t>
      </w:r>
    </w:p>
    <w:p>
      <w:pPr>
        <w:pStyle w:val="Normal"/>
        <w:tabs>
          <w:tab w:val="clear" w:pos="708"/>
          <w:tab w:val="left" w:pos="2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Чагодощенского муниципального округа за 2023 год  по расходам исполнен в сумме   991 412,7 тыс.рублей при плане  1 011 135,9 тыс.рублей, т.е. на  98,0 %.  Бюджет исполнен с профицитом в сумме 11 078,7 тыс.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вопросы.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, подраздел 02 отражены расходы  на содержание Главы муниципального округа в сумме 2 334,3 тыс. рублей, при плане 2 510,2 тыс. рублей, т.е. 93,0% (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650,9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, подраздел 04 отражены расходы на функционирование местных администраций в рамках муниципальной программы «Совершенствование муниципального управления в Чагодощенском муниципальном округе на 2023-2025 годы» в сумме 56 924,0 тыс.рублей при плане 62 271,9 тыс. рублей т.е. 91,4 % (в том числе поощрение за  содействие достижению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 571,2 тыс. рублей,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15 059,2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на выполнение передаваемых государственных полномочий на уровень округа израсходовано 2 114,7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диная субвенция составила 1 520,5 тыс. рублей при плане 1 520,5  тыс. рублей или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я на осуществление отдельных государственных полномочий в сфере административных отношений в соответствии с законом области 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– 925,0 тыс. рублей при плане 925,0 тыс. рублей или 100,0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я на осуществление отдельных государственных  полномочий в соответствии с законом области от 28 июня 2006 года № 1465-ОЗ «О наделении органов местного самоуправления отдельными государственными полномочиями в сфере охраны окружающей среды» – 98,0 тыс. рублей при плане 98,2 тыс. рублей или 100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бвенция на осуществление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 и попечительству и по социальной поддержке детей-сирот и детей, оставшихся без попечения родителей (за исключением детей, обучающихся в федеральных государственных образовательных организациях), лиц из числа детей указанных категорий»  – 497,5 тыс. рублей, при плане 497,5 тыс.рублей или 100,0%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венция на осуществление отдельных государственных полномочий  в сфере архивного дела в соответствии с законом области от 28 апреля 2006 года № 1443-ОЗ «О наделении органов местного самоуправления муниципальных районов, городских округов Вологодской области отдельными государственными полномочиями в сфере архивного дела» выполнена в размере 594,2 тыс. рублей при плане 594,2 тыс. рублей, что составляет 100,0% план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по данному разделу отражены расходы по муниципальной программе «Развитие кадрового потенциала Чагодощенского муниципального округа на 2023-2025 годы» в сумме 29,4 тыс.рублей при плане 30,0 тыс.рублей, что составляет 97,9%. Расходы направлены на повышение квалификаци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, подраздел 05 отражены расходы в рамках муниципальной программы «Совершенствование муниципального управления в Чагодощенском муниципальном округе на 2023-2025 годы»  на осуществление полномочий по  составлению (изменению) списков кандидатов в присяжные заседатели федеральных судов общей юрисдикции в РФ  в сумме 0,5 тыс. рублей при плане 0,5 тыс. рублей или 100,0 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, подраздел 06 отражены расходы в рамках муниципальной программы «Управление муниципальными финансами Чагодощенского муниципального округа на 2023-2029 годы» на содержание финансового органа в сумме  11 313,9 тыс. рублей при плане  11 313,9 тыс. рублей, т.е. 100% (в том числе поощрение за  содействие достижению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 584,9 тыс. рублей,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2 582,6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данному разделу отражены расходы на обеспечение деятельности Контрольно-счетной комиссии в сумме 746,0 тыс.рублей при плане 828,6 тыс.рублей или 90,0% (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540,9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, подраздел 13 отражены расходы на выполнение других общегосударственных вопросов  в сумме 38 017,8 тыс. рублей при плане  38 750,8 тыс. рублей, т.е. 98,1%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рамках реализации муниципальной программы «Совершенствование муниципального управления в Чагодощенском муниципальном округе на 2023-2025 годы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сковых требований – 75,0 тыс.рублей или 100,0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членского взноса в Ассоциацию «Совет муниципальных образований» – 150,0 тыс. рублей или 100,0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членского взноса в Ассоциацию по улучшению состояния здоровья и качества жизни населения «Здоровые города, районы и поселки» – 9,0 тыс. рублей или 100,0% от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муниципального казенного учреждения «Центр обеспечения» – 14 646,3 тыс. рублей при плане – 14 973,9 тыс. рублей или 97,8% от плана (в том числе на реализацию расходных обязательств в части обеспечения выплаты заработной платы работникам муниципальных учреждений (дотация из областного бюджета) – 4 617,2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униципальной программы «Содействие занятости населения Чагодощенского муниципального округа  на 2023-2025 годы» - 182,4 тыс. рублей при плане 260,0 тыс. рублей или 70,2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«Развитие сферы информационных технологий в администрации Чагодощенского муниципального округа на 2023-2025 годы» – 452,8 тыс. рублей  при плане 464,7 тыс. рублей или 97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муниципальной программы «Развитие муниципального учреждения «Многофункциональный центр предоставления государственных и муниципальных услуг» Чагодощенского муниципального округа на 2023-2025 годы»  – 16 510,4 тыс. рублей при плане 16 510,4 тыс. рублей или 100,0% (в том числе: субвенция на осуществление отдельных государственных полномочий в соответствии с законом области от 10 декабря 2014 года № 3526-ОЗ «О наделении 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 – 3 652,9 тыс. рублей или 100,0% от плана,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2 624,5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униципальной программы «Совершенствование системы управления и распоряжения земельно-имущественным комплексом Чагодощенского муниципального округа на 2023-2025 годы» – 5 991,9 тыс. рублей при  плане 6 307,8 тыс. рублей или 95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Национальная оборона, национальная безопасн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и правоохранительная деятельн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, подраздел 03 отражены расходы в рамках реализации муниципальной программы «Совершенствование муниципального управления в Чагодощенском муниципальном округе на 2023-2025 годы» на осуществление первичного воинского учета на территориях, где отсутствуют военные комиссариаты в сумме 665,0 тыс.рублей при плане 665,00 тыс.рублей т.е.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, подраздел 09  отражены  расходы по муниципальной программе «Обеспечение профилактики правонарушений, безопасности населения Чагодощенского муниципального округа на 2023-2025 годы», подпрограммы «Обеспечение безопасности проживания населения округа» в сумме 97,6 тыс.рублей при плане 233,9 тыс.рублей, т.е. 41,7% (проведение мероприятий по предупреждению и ликвидации чрезвычайных ситуаций природного и техногенного характера – 56,7 тыс.рублей; проведение мероприятий по обеспечению безопасности людей на водных объектах – 40,9 тыс.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10 отражены расходы по муниципальной программе «Обеспечение профилактики правонарушений, безопасности населения Чагодощенского муниципального округа на 2023-2025 годы», подпрограммы «Обеспечение безопасности проживания населения округа»  – 2 280,1 тыс. рублей при плане 3 034,2 тыс. рублей или 75,1% (обеспечение первичных мер пожарной безопасности на территории окру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14 отражены расходы на реализацию мероприятий по профилактике правонарушений в сумме 2 908,7  тыс. рублей при плане 2 961,3 тыс. рублей или 98,2% (реализация муниципальной программы «Развитие Единой дежурно-диспетчерской службы Чагодощенского муниципального округа на 2023-2025 годы» – 2 346,8 тыс. рублей или 100,0% от плана, (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1 042,9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в рамках муниципальной программы «Обеспечение профилактики правонарушений, безопасности населения Чагодощенского муниципального округа на 2023-2026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офилактика преступлений и иных правонарушений»: реализация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– 15,0 тыс. рублей (100,0% от плана), проведение мероприятий, направленных на предупреждение экстремизма и терроризма – 3,8 тыс. рублей (38,0% от плана), обеспечение профилактики правонарушений, в том числе повторных, совершаемых несовершеннолетними – 15,0 тыс.рублей (100,0% от плана), создание условий для социальной адаптации и ресоолизации лиц, отбывших наказание в местах лишения свободы и осужденных без изоляции от общества – 1,7 тыс.рублей (100,0% от плана), развитие и обеспечение эксплуатации АПК «Безопасный город» на территории Чагодощенского муниципального округа в сумме 353,9 тыс.рублей при плане 390,5 тыс.рублей, т.е. 90,6% (расходы произведены за счет субсидии из областного бюджета в сумме 335,7 тыс..рублей и сумм софинансирования из бюджета округа – 18,2 тыс.рублей), обеспечение вывоза трупов криминального характера – 140,4 тыс.рублей (97,0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езопасность дорожного движения»: предупреждение опасного поведения участников дорожного движения путем организации и проведения профилактических мероприятий и их информационно-пропагандистское сопровождение – 22,1 тыс.рублей при плане 27,6 тыс.рублей, что составляет 8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в сумме 10,0 тыс.рублей или 100,0% от плана (информационное обеспечение деятельности по противодействию незаконному обороту наркотиков и зависимости от психоактивных веществ. Развитие института социальной реклам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04, подраздел 08 отражены расходы на организацию транспортного обслуживания населения на муниципальных маршрутах регулярных перевозок по регулируемым тарифам в сумме 1 439,6 тыс.рублей при плане 1 439,6 тыс. рублей, т.е. 100,0% (в том числе за счет средств областного бюджета 1 382,0 тыс. рублей, софинансирование из бюджета округа – 57,6 тыс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по данному разделу отражены расходы в рамках муниципальной программы «Развитие сети автомобильных дорог местного значения на территории Чагодощенского муниципального округа на 2023-2025 годы» в сумме 4 320,0 тыс.рублей за счет средств иного межбюджетного трансферта из федерального бюджета (расходы направлены на приобретение подвижного состава пассажирского транспорта общего пользования (автобусов) для осуществления перевозок пассажиров и багажа на муниципальных маршрутах регулярных перевозок) (100,0% от пла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4, подраздел  09 отражены расходы за счет средств Дорожного фонда  на реализацию муниципальной программы «Развитие сети автомобильных дорог местного значения на территории Чагодощенского муниципального округа на 2023-2025 годы» в сумме  23 636,2 тыс. рублей при плане 24 161,9 тыс. рублей или 97,8%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жпоселенческих дорог и мостов в сумме 1 291,5 тыс. рублей при плане 1 292,5 тыс. рублей, т.е. 99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автомобильных дорог общего пользования в границах  населенных пунктов – 4 905,3 тыс.рублей при плане 5 079,2 тыс. рублей или 96,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иведение в нормативное состояние автомобильных дорог общего пользования местного значения – 10 807,3 тыс. рублей при плане – 11 158,2 тыс. рублей или 96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финансирование мероприятий, осуществляемых за счет средств областного бюджета – 380,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отраж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существление дорожной деятельности в отношении автомобильных дорог общего пользования местного значения в сумме  5 392,0 тыс. рублей  или 100,0% от план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дъездов к земельным участкам, предоставляемым отдельным категориям граждан – 841,2 тыс. рублей при плане 841,2 тыс. рублей или 100,0% от пла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а обеспечение подъездов к земельным участкам, предоставляемым отдельным категориям граждан из бюджета округа направлено 18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, подраздел 12 отражены расходы в сумме  4 577,6 тыс. рублей  при плане  5 009,3 тыс. рублей, т.е. 91,4%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еализацию муниципальной программы «Развитие малого и среднего предпринимательства в Чагодощенском муниципальном районе на 2023-2025 годы» – 404,7 тыс. рублей при плане 425,5 тыс. рублей, или 95,1% (на развитие мобильной торговли в малонаселенных и труднодоступных населенных пунктах 304,7 тыс.рублей, или 93,6% от плана; на проведение конкурса «Я – предприниматель» среди представителей малого и среднего предпринимательства – 100,0 тыс.рублей, или 100% от плана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еализацию муниципальной программы «Комплексное развитие сельских территорий Чагодощенского муниципального округа Вологодской области на 2020-2025 годы» – 35,0 тыс. рублей – 100,0% от плана (проведение конкурсов и празднование Дня работников сельского хозяйств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муниципальной программы «Совершенствование системы управления и распоряжения земельно-имущественным комплексом Чагодощенского муниципального округа на 2023-2027 годы» – 4 137,9 тыс. рублей при плане 4 548,8 тыс.рублей или 90,9%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омитета по управлению имуществом администрации Чагодощенского округа (в том числе поощрение за  содействие достижению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 – 83,2 тыс. рублей,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735,4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зделе 05, подраздел 01 отражены расходы в сумме  314 383,8 тыс. рублей при плане 315 046,4 тыс. рублей или 99,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униципальной программы «Переселение граждан из аварийного жилищного фонда в Чагодощенском муниципальном районе  на 2019-2025 годы» – 314 383,8 тыс.рублей при плане 315 046,4 тыс.рублей, или 99,8% (средства Фонда содействия реформированию жилищно-коммунального хозяйства – 150 931,3 тыс.рублей, средства областного бюджета – 163 440,0 тыс.рублей, средства бюджета округа – 12,5 тыс.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05, подраздел 02 отражены расходы в сумме 83 264,3 тыс. рублей при плане 87 041,8  тыс. рублей или 95,7%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Развитие жилищно-коммунального хозяйства Чагодощенского муниципального округа на 2023-2025 годы» – 75 035,7 тыс. рублей при плане – 76 523,3 тыс. рублей или 98,1%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монт колодцев – 64,2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качества питьевой воды источников нецентрализованного водоснабжения – 151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ие и установка котлов – 3 804,3 тыс. рублей (в том числе за счет областного бюджета 2 542,7 тыс.рублей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ы по дезинфекции колодцев – 616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ие и установка насосов, компрессоров – 271,5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теплоэнергетики к работе в осенне-зимний период – 41 276,8 тыс. рублей (в том числе: замена участка тепловой сети котельная на ул. Школьной в п. Борисово – 6 297,3 тыс.рублей (в том числе за счет средств областного бюджета 6 045,4 тыс.рублей); капитальный ремонт котельной в п. Сазоново – 34 939,7 тыс.рублей; гос.экспертиза проектной документации по объекту «Капитальный ремонт здания котельной в д. Анишино» - 39,8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ные мероприятия на объектах коммунальной инфраструктуры теплоснабжения – 495,5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 мероприятия на объектах коммунальной инфраструктуры водоснабжения – 20 205,2 тыс.рублей при плане 20 220,3 тыс.рублей (замена участка водопроводной сети МКР ЛПХ в рамках мероприятий по модернизации систем коммунальной инфраструктуры – 19 741,1 тыс.рублей (в том числе за счет средств, поступивших от публично-правовой компании «Фонд развития территорий» - 12 634,0 тыс.рублей, за счет средств областного бюджета – 6 822,9 тыс.рублей, софинансирование из бюджета округа составило 284,2 тыс.рублей), прочие ремонтные мероприятия – 464,1 тыс.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ные мероприятия на объектах коммунальной инфраструктуры водоотведения – 176,5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муниципальному унитарному предприятию на приобретение твердого топлива для обеспечения бесперебойного теплоснабжения и водоснабжения – 7 923,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й документации по объектам ЖКХ – 51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униципальной программы «Энергосбережение и повышение энергетической эффективности в Чагодощенском муниципальном районе на 2022-2024 годы»  в сумме 93,4 тыс.рублей, или 93,4% от плана (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)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реализацию проекта «Народный бюджет» израсходовано 8 135,1 тыс. рублей при плане 10 418,3 тыс. рублей или 78,1%, в том числе за счет целевой субсидии из областного бюджета  5 694,6 тыс. рублей при плане 7 292,8 тыс. рублей или 78,1% </w:t>
      </w:r>
      <w:r>
        <w:rPr>
          <w:sz w:val="28"/>
          <w:szCs w:val="28"/>
          <w:highlight w:val="yellow"/>
        </w:rPr>
        <w:t>(экономия сложилась в результате  проведения конкурсных процеду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05, подраздел 03 отражены  расходы по благоустройству –   40 311,5 тыс. рублей при плане 42 487,6 тыс. рублей или 94,9%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реализацию проекта «Народный бюджет» потрачено 7 790,4 тыс.рублей при плане 8 382,1 или 92,9%, в том числе за счет целевой субсидии из областного бюджета 5 460,3 тыс.рублей при плане 5 867,5 тыс.рублей или 93,1% </w:t>
      </w:r>
      <w:r>
        <w:rPr>
          <w:sz w:val="28"/>
          <w:szCs w:val="28"/>
          <w:highlight w:val="yellow"/>
        </w:rPr>
        <w:t>(экономия сложилась в результате  проведения конкурсных процеду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муниципальной программы «Благоустройство на территории Чагодощенского муниципального округа на 2023-2025 годы» в сумме 32 072,4 тыс.рублей при плане 33 656,7 тыс.рублей, что составляет 95,3%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рограмма «Благоустройство территорий населенных пунктов Чагодощенского муниципального округа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п. Чагода – 239,1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– 3 829,6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личного освещения – 6 964,3 тыс.рублей (в том числе за счет субсидии из областного бюджета – 5 223,2 тыс.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повышение внешней привлекательности территорий округа – 13 600,85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ация и содержание мест захоронения – 1 916,35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Формирование современной городской среды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благоустройству дворовых территорий – 3 055,7 тыс.рублей (в том числе за счет федерального бюджета – 1 824,2 тыс.рублей, за счет средств областного бюджета – 925,9 тыс.рублей, за счет бюджета округа – 305,6 тыс.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мероприятий по благоустройству общественных пространств – 2 406,5 тыс.рублей (в том числе за счет средств областного бюджета – 2 165,8 тыс.рублей, за счет бюджета округа – 240,7 тыс.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аправлены средства по данной подпрограмме за счет средств бюджета округа в сумме 60,0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Комплексное развитие сельских территорий Чагодощенского муниципального округа Вологодской области на 2023 – 2025 годы» в сумме 378,3 тыс.рублей, что составляет 100% от плана. Средства субсидии из областного бюджета составили 374,5 тыс.рублей, софинансирование из бюджета округа – 3,8 тыс.рублей. Расходы направлены на мероприятия по предотвращению распространения сорного растения борщевик Сосновског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данного подраздела отражены непрограммные расходы бюджета в сумме 70,5 тыс.рублей (проведение конкурса «Дружному дому – уютный двор» - 40,0 тыс.рублей, проведение проверки определения сметной стоимости текущего ремонта спорт.площадки в п. Чагода, ул.Кирова (скейт-площадка) – 30,5 тыс.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храна окружающей ср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06, подраздел 03 отражены расходы на природоохранные мероприятия в сумме  50,0 тыс. рублей при плане  271,5 тыс.  рублей, т.е. 18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экологическому образованию и просвещению –              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мероприятия по осуществлению деятельности по предупреждению и ликвидации болезней животных, защите населения от болезней, общих для человека и животных за счет субвенции из областного бюджета в размере 161,5 тыс.рублей, остались невостребованными, так как при обследовании мест захоронения биологических отходов составлены акты о соответствии данных мест требованиям санитарно-эпидемиологических правил СП 3.1.7.2629-10 «Профилактика сибирской язвы» п 7.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я на осуществление отдельных государственных полномочий в соответствии с законом области от  17 декабря 2007 года  № 1719-ОЗ «О наделении органов местного самоуправления отдельными государственными полномочиями  в сфере образования» исполнена в сумме 5 261,5 тыс. рублей  или 99,96% от план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циальную поддержку детей из многодетных семей в части предоставления денежных выплат на проезд и одежду – 1 761,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льготным питанием детей из малоимущих семей –                 3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деле  07, подраздел 01 отражены расходы на содержание детских дошкольных учреждений – 82 603,5 тыс. рублей при плане 82 603,5 тыс. рублей, т.е. 100,0%, в том числе за счет субвенции на обеспечение дошкольного образования и общеобразовательного процесса в муниципальных  образовательных организациях – 57 779,5 тыс. рублей,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5 877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7, подраздел 02 отражены расходы  в сумме 181 847,8 тыс. рублей при плане 182 219,3 тыс. рублей, т.е. 99,8%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бщеобразовательных школ – 35 242,9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беспечение общеобразовательного процесса в муниципальных общеобразовательных организациях – 80 961,5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расходных обязательств в части обеспечения выплаты заработной платы работникам муниципальных учреждений за счет дотации из областного бюджета – 10 638,1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ежемесячного денежного вознаграждения за классное руководство педагогическим работникам – 5 958,5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– 601,9 тыс.рублей (в том числе за счет средств федерального бюджета – 577,8 тыс. рублей, областной бюджет – 24,1 тыс. рублей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горячего бесплатного питания обучающихся, получающих начальное общее образование – 8 073,6 тыс. рублей (в том числе за счет средств федерального бюджета – 6 092,3 тыс. рублей, областной бюджет – 1 819,8 тыс. рублей, бюджет округа – 161,5 тыс. рублей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модернизации школьных систем образования в рамках государственной программы РФ «Развитие образова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 по модернизации школьных систем образования – 16 733,9 тыс. рублей (в том числе за счет средств федерального бюджета – 12 882,6 тыс.рублей, за счет средств областного бюджета 3 848,0 тыс. рублей, за счет бюджета округа – 3,3 тыс. рублей)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модернизации школьных систем образования, за исключением расходов, предусмотренных на софинансирование субсидий из федерального бюджета – 8 155,6 тыс. рублей (в том числе за счет средств областного бюджета – 7 829,4 тыс. рублей, за счет средств бюджета округа – 326,2 тыс. рублей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ероприятия по модернизации школьных систем образования (оснащение отремонтированных зданий муниципальных образовательных организаций современными средствами обучения и воспитания) – 8 699,1 тыс.рублей (в том числе за счет средств федерального бюджета – 6 697,0 тыс. рублей, областной бюджет – 2 000,4 тыс. рублей, бюджет округа – 1,7 тыс. рублей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ероприятия по модернизации школьных систем образования (оснащение отремонтированных зданий муниципальных образовательных организаций современными средствами обучения и воспитания) за исключением расходов, предусмотренных на софинансирование субсидий из федерального бюджета – 6 782,7  тыс.рублей (в том числе за счет средств областного бюджет – 6 781,3 тыс. рублей, бюджет округа – 1,4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07, подраздел 03 отраж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муниципальной программе «Сохранение и развитие культурного потенциала Чагодощенского муниципального округа на 2023-2025 годы» на содержание МБУДО «Чагодская детская школа искусств» в сумме 25 504,0 тыс.рублей при плане 25 507,3 тыс.рублей, т.е. 99,99% от плана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3 304,5 тыс. рублей; обеспечение развития и укрепления материально-технической базы муниципальных учреждений отрасли культуры в сумме 8 913,4 тыс.рублей (в том числе за счет областного бюджета – 6 770,0 тыс.рублей, софинансирование из бюджета округа – 282,1 тыс.рублей, доп.средства из бюджета округа – 1 861,3 тыс.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учреждений дополнительного образования детей в сумме 8 471,7 тыс. рублей  при плане 8 500,4 тыс. рублей или 99,7%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2 500,0 тыс. рублей, на создание условий для функционирования и обеспечения системы персонифицированного финансирования дополнительного образования детей составили  3 857,7 тыс. рублей или 99,3% от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07, подраздел 07 отражены расходы на  молодежную политику – 614,7 тыс.  рублей, или 92,2% от плана, организацию отдыха и оздоровление детей – 180,0 тыс. рублей или 100,0%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7, подраздел 09 отражены расходы в сумме 19 952,2 тыс. рублей, при плане 20 268,5 тыс. рублей, т.е. 98,4 %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Развитие кадрового потенциала в Чагодощенском округе на 2023-2025 годы» – 495,0 тыс. рублей при плане 500,0 тыс. рублей, или 99,0% (выплата единовременного пособия молодым специалистам, выплата денежной компенсации на оплату расходов по найму (поднайму) жилых помещений специалистам, выплата стипендий студентам, обучающихся по очной форме обу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«Обеспечение безопасности жизнедеятельности населения Чагодощенского муниципального округа на 2023-2026 годы» в сумме 80,0 тыс. рублей, что соответствует 100,0% плановых назначений (мероприятия по обеспечению безопасности дорожного движе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Развитие системы образования Чагодощенского муниципального округа на 2023-2025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я обучающихся с ограниченными возможностями здоровья в сумме 2 239,1 тыс.рублей (за счет средств субсидии из областного бюджета – 1 791,3 тыс.рублей, за счет средств бюджета округа – 447,8 тыс.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я на осуществление отдельных государственных полномочий в соответствии с законом области от  17 декабря 2007 года  № 1719-ОЗ «О наделении органов местного самоуправления отдельными государственными полномочиями  в сфере образования» исполнена в сумме 5 261,5 тыс. рублей  или 100,0% от план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циальную поддержку детей из многодетных семей в части предоставления денежных выплат на проезд и одежду – 1 761,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льготным питанием детей из малоимущих семей –                 3 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выявлению, развитию и поддержке одаренных детей и молодежи – 150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Центра обеспечения деятельности образовательных учреждений – 8 130,0 тыс. рублей, или 100,0% от плана (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2 897,5 тыс. рубле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управления образования – 2 951,7 тыс. рублей при плане 3 153,7 тыс.рублей, что составляет 93,6% (в том числе поощрение за  содействие достижению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 52,8 тыс. рублей),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1 010,8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на приобретение услуг распределительно-логистического центра на поставку продовольственных товаров для муниципальных дошкольных образовательных и муниципальных общеобразовательных организаций в сумме 515,9 тыс.рублей, что составляет 82,8% от плана (в том числе за счет средств областного бюджета – 507,5 тыс.рублей, за счет софинансирования из бюджета округа – 5,1 тыс.рублей, доп.средства из бюджета округа – 3,3 тыс.рублей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блемы «Энергосбережение и повышение энергетической эффективности в Чагодощенском муниципальном округе на 2023-2025 годы» – 129,0 тыс. рублей, при плане 129,0 тыс. рублей, т.е. 100,0%. (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, проверка приборов коммунальных ресурсов, повышение энергетической эффективности систем освещения зданий, закупка и установка энергопотребляющего оборудования высокого класса энергетической эффективност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ультура, кинематограф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08, подраздел 01 учтены расходы в сумме 55 741,0 тыс. рублей при плане 55 919,1 тыс. рублей или 99,7% от план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реализацию проекта «Народный бюджет» потрачено 1 816,0 тыс.рублей при плане 1 948,7 тыс.рублей или 93,2%, в том числе за счет целевой субсидии из областного бюджета 1 271,2 тыс.рублей при плане 1 403,9 тыс.рублей или 90,5% </w:t>
      </w:r>
      <w:r>
        <w:rPr>
          <w:sz w:val="28"/>
          <w:szCs w:val="28"/>
          <w:highlight w:val="yellow"/>
        </w:rPr>
        <w:t>(экономия сложилась в результате  проведения конкурсных процеду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Централизованной библиотечной системы – 16 146,1  тыс. рублей, что составляет 100,0% от плана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3 472,0 тыс. рублей,   обеспечение развития и укрепления материально-технической базы сельских библиотек – 1 429,7 тыс. рублей (в том числе за счет средств областного бюджета – 1 372,5 тыс. рублей),  комплектование книжных фондов библиотек за счет средств субсидии из областного бюджета – 378,0 тыс.рублей (в том числе за счет средств областного бюджета – 340,0 тыс.рублей, средства бюджета округа – 38,0 тыс.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Районного ДК – 11 519,1 тыс. рублей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2 487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проведение  мероприятий культуры –  45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 с/п Первомайск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Первомайского ДК – 3 409,6 тыс.рублей (100,0% от плановых назначений)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33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 п. Сазоно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Сазоновского ДК – 3 750,0 тыс.рублей (100,0% от плана)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540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 с/п Белокрестское – 9 973,2 тыс.рублей (100,0% от пла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Белокрестского СКО – 7 630,3 тыс.рублей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1 470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развития и укрепления материально-технической базы муниципальных учреждений отрасли культуры (капитальный ремонт Избоищского ДК) – 2 342,9 тыс.рублей (в том числе за счет средств субсидии из областного бюджета – 2 249,2 тыс.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 музея – 9 032,6 тыс. рублей (100,0% от плана)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2 38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в сфере туризма – 50,0 тыс. рубл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дравоо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09 подраздел 07 отражены расходы на осуществление отдельных государственных полномочий в соответствии с законом области от 15 января 2013 года № 2966-ОЗ «О наделении органов местного самоуправления отдельными государственными полномочиями по отлову и содержанию безнадзорных животных» в сумме 193,0 тыс. рублей при плане  193,0 тыс. рублей или 100,0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09 подраздел 09 отражены расходы в сумме  1 447,8 тыс. рублей при плане  1 610,0 тыс. рублей, т.е. 89,9%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кадрового потенциала в Чагодощенском районе на 2023-2025 годы» – 1 349,7 тыс. рублей при плане 1 460,0 тыс.рублей, что составляет 92,4% (выплата стипендий студентам медицинских учебных заведений в соответствии  заключенными договорами – 330,0 тыс. рублей, денежной компенсации для оплаты расходов по найму жилья  специалистам – 619,7 тыс. рублей, единовременного пособия молодым специалистам – 400, 0 тыс. рублей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о муниципальной программе «Снижение заболеваемости ВИЧ-инфекцией на территории Чагодощенского муниципального округа на 2023-2025 годы» – 98,1 тыс.рублей при плане 150,0 тыс.рублей, что составляет 65,4% (развитие информационно-пропагандистской системы о доступных мерах профилактики ВИЧ-инфекции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циальная поли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0, подраздел 01 отражены расходы на реализациию муниципальной программы «Социальная поддержка граждан Чагодощенского муниципального округа на 2023-2025 годы» на доплаты к пенсиям  муниципальных служащих  в сумме  3 353,2 тыс.рублей при плане 3 385,2 тыс. рублей или 99,1% от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10, подраздел 03 отражены расходы  в сумме 13 043,4 тыс. рублей при плане 16 487,1 тыс. рублей, т.е. 79,1%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Совершенствование системы управления и распоряжения земельно-имущественным комплексом Чагодощенского муниципального округа на 2023-2027 годы» в сумме 1 382,7 тыс. рублей  – 100,0% от плана за счет субвенции из областного бюджета (единовременная денежная выплата взамен предоставления земельного участка гражданам, имеющим трех и более дет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Социальная поддержка граждан Чагодощенского муниципального округа на 2023-2025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ыплаты Почетным гражданам района – 54,0 тыс. рублей или 100,0% от план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мер социальной поддержки отдельным категориям граждан, проживающих и работающих в сельской местности – 3 238,1 тыс. рублей при плане 3 425,9 тыс. рублей или 94,5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мер социальной поддержки в виде предоставления единовременной денежной выплаты гражданам, заключивших с 1 октября 2023 года контракт о прохождении военной службы в ВС РФ для участия в СВО – 6 100,0 тыс.рублей при плане 9 355,9 тыс.рублей, что составляет 65,2% (выплаты получили 20 граждан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Обеспечение жильем молодых семей в Чагодощенском муниципальном округе на 2023-2025 годы» в сумме  668,6 тыс. рублей (в том числе за счет средств федерального бюджета – 185,4 тыс. рублей, за счет средств областного бюджета – 234,8 тыс. рублей, за счет бюджета округа – 248,4 тыс. рублей). Выплату получила 1 сем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Российской Федерации» – 1 600,0 тыс.рублей или 100,0% от план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зделе 10 подраздел 06  отражены расходы в сумме 741,3 тыс. рублей при плане 741,3 тыс. рублей, т.е. 100,0%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одпрограммы «Забота»  муниципальной  программы «Социальная поддержка граждан Чагодощенского муниципального округа на 2023-2025 годы» – 741,3 тыс.рублей (культурное обслуживание мероприятий – 146,6 тыс.рублей, финансовая поддержка общественных организаций ветеранов и инвалидов на осуществление уставной деятельности – 594,7 тыс.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а и спор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11 подраздел 02 отражены расходы  в сумме 10 418,7 тыс. рублей при плане 10 436,3 тыс. рублей или 99,8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екта «Народный бюджет» потрачено 2 167,7 тыс.рублей или 100% от пл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в рамках муниципальной программы «Развитие физической культуры и спорта в Чагодощенском муниципальном округе на 2023-2025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одержание Дворца спорта – 6 647,8 тыс. рублей при плане  6 647,8 тыс. рублей или  100,0% от плана, в том числе реализация расходных обязательств в части обеспечения выплаты заработной платы работникам муниципальных учреждений (дотация из областного бюджета) – 1 438,6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йонных спортивных мероприятий – 505,4 тыс. рублей при плане 511,9 тыс. рублей или 98,7% от пла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на территории округа организованных занятий граждан физической культурой (проект «Народный тренер») – 996,7 тыс. рублей (в том числе за счет областного бюджета – 600,0 тыс. рублей, софинансирование из бюджета округа – 66,7 тыс.рублей, доп.средства из бюджета округа на данное мероприятие – 330,0 тыс.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портивных объектов из бюджета округа направлено – 71,5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– 29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</w:t>
        <w:tab/>
        <w:t xml:space="preserve">                       А.М. Киселёва</w:t>
      </w:r>
    </w:p>
    <w:sectPr>
      <w:type w:val="nextPage"/>
      <w:pgSz w:w="11906" w:h="16838"/>
      <w:pgMar w:left="119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709"/>
    </w:pPr>
    <w:rPr>
      <w:sz w:val="28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 Знак Знак Знак Знак 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26:00Z</dcterms:created>
  <dc:creator>ira</dc:creator>
  <dc:description/>
  <cp:keywords/>
  <dc:language>en-US</dc:language>
  <cp:lastModifiedBy>Ирина Сергеевна Анисимова</cp:lastModifiedBy>
  <cp:lastPrinted>2023-03-24T14:09:00Z</cp:lastPrinted>
  <dcterms:modified xsi:type="dcterms:W3CDTF">2024-03-07T05:10:00Z</dcterms:modified>
  <cp:revision>883</cp:revision>
  <dc:subject/>
  <dc:title>з исполнения доходной части бюджета района</dc:title>
</cp:coreProperties>
</file>