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рядок взаимодействия заявителя и  МУП «УниверсалСервис»  при подаче, приеме, обработке заявки  на  подключение (технологическое                 присоединение)  к системе теплоснаб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ля заключения договора на  подключение заявитель направляет в адрес  МУП «УниверсалСервис»  заявку на подключение (технологическое присоединение)  к системе теплоснабжения, которая содержит следующие све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реквизиты заявителя (для юридических лиц - полное наименование организации, дата и номер записи о включении в Единый государственный реестр юридических лиц, для индивидуальных предпринимателей - фамилия, имя, отчество, дата и номер записи о включении в Единый государственный реестр индивидуальных предпринимателей, для физических лиц - фамилия, имя, отчество, серия, номер и дата выдачи паспорта или иного документа, удостоверяющего личность, почтовый адрес, телефон, факс, адрес электронной почты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естонахождение подключаемого объе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ехнические параметры подключаемого объект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ные максимальные часовые и среднечасовые расходы тепловой энергии и соответствующие им расчетные расходы теплоносителей на технологические нужды, отопление, вентиляцию, кондиционирование воздуха и горячее водоснабж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и параметры теплоносителей (давление и температур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ы теплопотребления для подключаемого объекта (непрерывный, одно-, двухсменный и др.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ие узла учета тепловой энергии и теплоносителей и контроля их каче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я к надежности теплоснабжения подключаемого объекта (допустимые перерывы в подаче теплоносителей по продолжительности, периодам года и др.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и возможность использования собственных источников тепловой энергии (с указанием их мощностей и режимов работы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авовые основания пользования заявителем подключаемым объектом и земельным участком, на котором планируется создание подключаемого объекта (далее - земельный участок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) номер и дата выдачи технических условий (если они выдавались ранее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градостроительной деятельност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ланируемые сроки ввода в эксплуатацию подключаемого объе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информация о границах земельного участка, на котором планируется осуществить строительство (реконструкцию, модернизацию) подключаемого объе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информация о виде разрешенного использования земельного участ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информация о предельных параметрах разрешенного строительства (реконструкции, модернизации) подключаемого объе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 заявке на подключение к системе теплоснабжения прилагаются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копии правоустанавливающих документов, подтверждающих право собственности или иное законное право заявителя на подключаемый объект или земельный участок, права на которые не зарегистрированы в Едином государственном реестре прав на недвижимое имущество и сделок с ним (в случае если такие права зарегистрированы в указанном реестре, представляются копии свидетельств о государственной регистрации прав на указанный подключаемый объект или земельный участок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итуационный план расположения подключаемого объекта с привязкой к территории населенного пункта или элементам территориального деления в схеме теплоснабж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топографическая карта земельного участка в масштабе 1:500 (для квартальной застройки 1:2000) с указанием всех наземных и подземных коммуникаций и сооружений (не прилагается в случае, если заявителем является физическое лицо, осуществляющее создание (реконструкцию) объекта индивидуального жилищного строительств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документы, подтверждающие полномочия лица, действующего от имени заявителя (в случае если заявка подается в адрес исполнителя представителем заявителя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для юридических лиц - нотариально заверенные копии учредительных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В случае несоблюдения заявителем требований, предъявляемых к содержанию заявки и составу прилагаемых документов, предусмотренных </w:t>
      </w:r>
      <w:hyperlink w:anchor="Par7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МУП  «УниверсалСервис» в течение 6 рабочих  дней  с  даты  получения  заявки  направляет  заявителю уведомление о необходимости в течение 3 месяцев с даты получения указанного уведомления представить недостающие документы и све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представления заявителем недостающих документов и сведений в течение 3 месяцев с даты его уведомления МУП «УниверсалСервис» аннулирует заявку на подключение и уведомляет об этом заявителя в течение 15 дней с даты принятия решения об аннулировании указанной заяв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В случае представления сведений и документов, указанных в </w:t>
      </w:r>
      <w:hyperlink w:anchor="Par7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в полном объеме, МУП «УниверсалСервис» в течение 30 дней с даты их получения направляет заявителю подписанный проект договора о подключении в 2 экземпляр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случае необходимости установления платы за подключение к системе теплоснабжения в индивидуальном порядке подписанный договор направляется заявителю в 2 экземплярах в течение 30 дней с даты установления уполномоченными органами регулирования платы за подключен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 подписывает оба экземпляра проекта договора о подключении в течение 30 дней с даты получения подписанных исполнителем указанных проектов договора и направляет 1 экземпляр в адрес МУП «УниверсалСервис» с приложением к нему документов, подтверждающих полномочия лица, подписавшего такой договор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согласия заявителя с представленным МУП «УниверсалСервис»  проектом договора о подключении и (или) несоответствия его настоящим Правилам заявитель в течение 30 дней с даты получения проекта договора  о  подключении  направляет МУП «УниверсалСервис»  извещение о намерении заключить указанный договор на иных условиях и прилагает к проекту договора протокол разноглас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П «УниверсалСервис»  обязано в течение 30 дней со дня получения протокола разногласий известить заявителя о принятии проекта договора о подключении в редакции заявителя либо об отклонении протокола разногласий. При отклонении протокола разногласий либо неполучении извещения о результатах его рассмотрения в указанный срок заявитель, направивший протокол разногласий, вправе передать разногласия, возникшие при заключении указанного договора, на рассмотрение су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получения от заявителя проекта договора о подключении в течение 45 дней после его направления  МУП «УниверсалСервис»  либо в случае отказа заявителя от его подписания поданная таким заявителем заявка на подключение аннулирует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для осуществления подключения  МУП «УниверсалСервис»  требуется заключить договоры о подключении с другими организациями, срок направления проекта договора о подключении увеличивается на срок заключения указанных договоров на подключение со смежными организация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подключение осуществляется не единой теплоснабжающей организацией, срок направления проекта договора о подключении увеличивается на срок согласования условий подключения с единой теплоснабжающей организацией в порядке, установленном Правилами организации теплоснабжения, утвержденными Прави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личии технической возможности подключения к системе теплоснабжения в соответствующей точке подключения отказ потребителю в заключении договора о подключении объекта, находящегося в границах определенного схемой теплоснабжения радиуса эффективного теплоснабжения, не допуск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Техническая возможность подключения существу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личии резерва пропускной способности тепловых сетей, обеспечивающего передачу необходимого объема тепловой энергии, теплонос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личии резерва тепловой мощности источников тепловой энерг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 случае если на момент обращения заявителя отсутствует техническая возможность подключения объекта к системе теплоснабжения в соответствующей точке подключения и при этом в утвержденной в установленном порядке инвестиционной программе МУП «УниверсалСервис»  отсутствуют мероприятия по развитию системы теплоснабжения и снятию технических ограничений, позволяющих обеспечить техническую возможность подключения объекта к системе теплоснабжения, МУП «УниверсалСервис» в течение 30 дней обязано обратиться в орган местного самоуправления, утвердивший схему теплоснабжения, с предложением о включении в нее мероприятий по обеспечению технической возможности подключения к системе теплоснабжения подключаемого объекта с приложением заявки на подключ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Орган местного самоуправления, утвердивший схему теплоснабжения, в сроки, в порядке и на основании критериев, которые установлены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требован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орядку разработки и утверждения схем теплоснабжения, утвержденными Правительством Российской Федерации, принимает решение о внесении изменений в схему теплоснабжения или об отказе во внесении в нее таких измен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 случае внесения изменений в схему теплоснабжения  МУП «УниверсалСервис» в течение 30 дней с даты внесения изменений обращается в орган регулирования для внесения изменений в инвестиционную программу и в течение 30 дней с даты внесения изменений в инвестиционную программу направляет заявителю проект договора о подключ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В случае отказа органа местного самоуправления, утвердившего схему теплоснабжения, во внесении изменений в схему теплоснабжения в части мероприятий, обеспечивающих возможность подключения объекта капитального строительства заявителя к системе теплоснабжения, МУП «УниверсалСервис»  отказывает  заявителю в подключении в связи с отсутствием технической возможности подклю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словия подключения выдаются  МУП  «УниверсалСервис»  вместе с проектом договора о подключении, являются его неотъемлемой частью и содержат следующие све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ки подклю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е часовые и среднечасовые тепловые нагрузки подключаемого объекта по видам теплоносителей и видам теплопотребления (отопление, вентиляция, кондиционирование, горячее водоснабжение, технологические нужды), а также схемы подключения теплопотребляющих установок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е расчетные и среднечасовые расходы теплоносите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0" w:name="Par76"/>
      <w:bookmarkEnd w:id="0"/>
      <w:r>
        <w:rPr>
          <w:rFonts w:cs="Times New Roman" w:ascii="Times New Roman" w:hAnsi="Times New Roman"/>
          <w:sz w:val="28"/>
          <w:szCs w:val="28"/>
        </w:rPr>
        <w:t>параметры (давление, температура) теплоносителей и пределы их отклонений в точках подключения к тепловой сети с учетом роста нагрузок в системе теплоснабж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, качество и режим откачки возвращаемого теплоносителя, а также требования к его очистке, если тепловая энергия отпускается с пар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бровольные для исполнения рекомендации, касающиеся необходимости использования имеющихся у заявителя собственных источников тепловой энергии или строительства им резервного источника тепловой энергии либо резервной тепловой сети с учетом требований к надежности теплоснабжения подключаемого объекта, а также рекомендации по использованию вторичных энергетических ресур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прокладке и изоляции трубопровод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организации учета тепловой энергии и теплоносите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диспетчерской связи с теплоснабжающей организаци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ницы эксплуатационной ответственности теплоснабжающей организации и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действия условий подключения, который не может быть менее 2 ле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елы возможных колебаний давления (в том числе статического) и температуры в тепловых пунктах заявителя, устройства для защиты от которых должны предусматриваться заявителем при проектировании систем теплопотребления и тепловых се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мальные часовые и среднечасовые тепловые нагрузки подключаемого объекта по видам теплоносителей и видам теплопотреб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Размер платы за подключение определяется следующим образо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1. В случае если в утвержденную в установленном порядке инвестиционную программу включен заявленный объект и мероприятия по увеличению мощности и (или) пропускной способности сети инженерно-технического обеспечения, к которой будет подключаться объект капитального строительства, и установлены тарифы на подключение к системе коммунальной инфраструктуры вновь создаваемых (реконструируемых) объектов капитального строительства, размер платы за подключение определяется расчетным путем как произведение заявленной нагрузки объекта капитального строительства (увеличения потребляемой нагрузки - для реконструируемого объекта капитального строительства) и тарифа на подключение. При включении мероприятий по увеличению мощности и (или) пропускной способности сети инженерно-технического обеспечения в утвержденную инвестиционную программу МУП «УниверсалСервис», но в случае отсутствия на дату обращения заказчика утвержденных в установленном порядке тарифов на подключение, заключение договора о подключении откладывается до момента установления указанных тариф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2. В случае отсутствия утвержденной инвестиционной программы или отсутствия в утвержденной инвестиционной программе мероприятий по увеличению мощности и (или) пропускной способности тепловой сети, к которой будет подключаться объект капитального строительства, размер платы за подключение, указываемый в договоре о подключении, определяется соглашением сторон исходя из расходов по созданию (реконструкции) сетей инженерно-технического обеспечения для подключения такого объекта на границе земельного участ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3. Если для подключения объекта капитального строительства к тепловой сети не требуется проведения мероприятий по увеличению пропускной способности этой сети, имеется резерв тепловой мощности на теплоисточнике, а также точка подключения находится в границах земельного участка, то плата за подключение не взимает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A475B4AA791D6562FFF1F40EE51E752A394715F1C838F6E050B9C59F0D699479A3958E3EB74C520gFY0G" TargetMode="External"/><Relationship Id="rId3" Type="http://schemas.openxmlformats.org/officeDocument/2006/relationships/hyperlink" Target="consultantplus://offline/ref=FA475B4AA791D6562FFF1F40EE51E752A3957B5E1C828F6E050B9C59F0D699479A3958E3EB74C220gFY2G" TargetMode="External"/><Relationship Id="rId4" Type="http://schemas.openxmlformats.org/officeDocument/2006/relationships/hyperlink" Target="consultantplus://offline/ref=FA475B4AA791D6562FFF1F40EE51E752A3957B5E1C828F6E050B9C59F0D699479A3958E3EB74C220gFY2G" TargetMode="External"/><Relationship Id="rId5" Type="http://schemas.openxmlformats.org/officeDocument/2006/relationships/hyperlink" Target="consultantplus://offline/ref=FA475B4AA791D6562FFF1F40EE51E752A395755F128D8F6E050B9C59F0D699479A3958E3EB74C020gFY9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1:32:00Z</dcterms:created>
  <dc:creator>Марков</dc:creator>
  <dc:description/>
  <cp:keywords/>
  <dc:language>en-US</dc:language>
  <cp:lastModifiedBy>User1</cp:lastModifiedBy>
  <cp:lastPrinted>2013-12-05T16:21:00Z</cp:lastPrinted>
  <dcterms:modified xsi:type="dcterms:W3CDTF">2017-11-30T11:19:00Z</dcterms:modified>
  <cp:revision>9</cp:revision>
  <dc:subject/>
  <dc:title>Порядок взаимодействия заявителя и МУП «Вологдагорте-плосеть» при подаче, приеме, обработке заявки на заключение договора о подключении к системе теплоснабжения</dc:title>
</cp:coreProperties>
</file>