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«НАРОДНЫЙ БЮДЖЕТ» 2019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в региональную конкурсную комиссию направлено 20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агодощенский муниципальный райо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втоматической системы очистки воды на артезианскую скважину  в д. Мегрино. Проект на сумму 572 094,66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ительство колодца в д. Наумовское сельского поселения Белокрестское. Проект на сумму 102 272,96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образование поселок Сазон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емонт Обелиска погибшим в годы Великой Отечественной войны 1941-45 годов. Проект на сумму 353,13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монт центрального памятника погибшим в годы Великой Отечественной войны 1941-45 годов. Проект на сумму 596,79 тыс.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Свод аварийных деревьев. Проект на сумму 80,01 тыс.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Замена наружных сетей водоснабжения ул. Комсомольская -Привокзальная, ул. Привокзальная – Связи. Проект на сумму 536,05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борудование детской игровой площадки во дворе дома № 89а на ул. Советская. Проект на сумму 185,11 тыс.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льское поселение Белокрест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обретение театральных кресел для зрительного зала Мегринского ДК Белокрестского СКО. Проект на сумму 177 653,4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 Приобретение театральных кресел для зрительного зала Покровского ДК Белокрестского СКО. Проект на сумму 133 240,05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иобретение светильников для уличного освещение с. Покровское. Проект на сумму 279 737,39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иобретение светильников для уличного освещение д. Мегрино. Проект на сумму 144 924,19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риобретение элементов для детской площадки в д. Избоищи. Проект на сумму 230 057,00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Приобретение элементов для детской площадки в д. Анишино. Проект на сумму 133 065,40 ру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омай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обретение  музыкальной аппаратуры в Первомайский ДК. Проект на сумму 107 700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личные антивандальные тренажеры. Проект на сумму 55 000 ру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образование поселок Ча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«Обустройство детской игровой площадки «Мы вместе!» в микрорайоне Леспромхоз». Проект на сумму 314 935,2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«Приобретение мотопомпы для оснащения добровольной пожарной дружины». Проект на сумму 50 000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кт «Ремонт памятника «Пушка». Проект на сумму 289 531,2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оект «Устройство пожарного водоема (на муниципальном кладбище поселка Чагода)». Проект на сумму 471 089,71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«Благоустройство дворовой территории на ул. Советская д. 16Г, Д, В.». Проект на сумму 455 251,20 руб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885" cy="445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21:00Z</dcterms:created>
  <dc:creator>User</dc:creator>
  <dc:description/>
  <cp:keywords/>
  <dc:language>en-US</dc:language>
  <cp:lastModifiedBy>User</cp:lastModifiedBy>
  <dcterms:modified xsi:type="dcterms:W3CDTF">2018-10-31T07:55:00Z</dcterms:modified>
  <cp:revision>8</cp:revision>
  <dc:subject/>
  <dc:title/>
</cp:coreProperties>
</file>