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ЕКТ «НАРОДНЫЙ БЮДЖЕТ» 2020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20 году в региональную конкурсную комиссию направлено 24 заявки. Все проекты прошли конкурсный отбор и будут реализованы в 2020 году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161"/>
        <w:gridCol w:w="3355"/>
        <w:gridCol w:w="1519"/>
        <w:gridCol w:w="1849"/>
      </w:tblGrid>
      <w:tr>
        <w:trPr>
          <w:tblHeader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 проект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проект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ая стоимость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софинансирования из областного бюджета (70 %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годощенский муниципальный район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ройство наружного газопровода к многоквартирному дому, расположенному по адресу: с Белые Кресты ул. Кооперативная д. 12а с устройством настенного газопровода и вводами в квартиры до отключающих устройст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7 585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 309,5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годощенский муниципальный район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автоматической системы очистки воды на артезианскую скважину с. Покровско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 483,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5 403,2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годощенский муниципальный район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ройство наружного газопровода к многоквартирному дому, расположенному по адресу: с Белые Кресты ул. Кооперативная д. 10а с устройством настенного газопровода и вводами в квартиры до отключающих устройст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 726,4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 408,5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годощенский муниципальный район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ройство наружного газопровода к многоквартирному дому, расположенному по адресу: с Белые Кресты ул. Луговая д. 11 с устройством настенного газопровода и вводами в квартиры до отключающих устройст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4 297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 007,9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поселок Чагода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 дворовой территории на ул. Кирова, д. 24, 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9 603,7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 722,6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поселок Чагода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стройство места массового отдыха, ул. Речная, мкрн. Дачны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 797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 157,9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поселок Чагода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стройство пожарного водоема на ул. Ольхов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 845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 391,5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поселок Чагода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стройство пожарного водоема на ул. Тракторн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 845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 391,5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поселок Чагода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истка мелиоративной канавы вдоль ул. Северн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 444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 210,8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поселок Сазоново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ройство пожарного водоема в микрорайоне «Пильно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 845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 391,5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поселок Сазоново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 дворовой территории по адресу: п. Сазоново, ул. Бульварная, д. 4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 015,8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011,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поселок Сазоново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горки на ул. Бульварн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 230,8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961,5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поселок Сазоново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пешеходного моста через реку Пес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 158,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 710,8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поселок Сазоново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стройство детской площадки на ул. Заречн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 153,7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 207,5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поселок Сазоново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памятника братской могил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8 295,20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 806,6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поселок Сазоново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надежного водоснабжения насе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 931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 651,7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поселок Сазоново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светодиодных светиль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 25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 875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поселок Сазоново Чагодощен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стройство детской игровой площадки на ул. Строителе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 035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 224,5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поселок Сазоново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 территории обелиска, павшим и пропавшим без вести в годы Великой Отечественной войны 1941-1945 го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 00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поселок Сазоново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стройство спуска к реке по ул. 2-я Набережн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 835,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 184,6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вомайское сельское поселение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рамках проекта «Пожарная безопасность» Разборка, ликвидация пожароопасного здания"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 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 00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вомайское сельское поселение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и установка детского игрового комплекса для детской площад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 318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 022,6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вомайское сельское поселение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и установка уличных спортивных тренажер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 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 60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вомайское сельское поселение Чагодощенского муниципального райо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и установка детского игрового комплекса для детской площад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 77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 443,2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31:00Z</dcterms:created>
  <dc:creator>User</dc:creator>
  <dc:description/>
  <dc:language>en-US</dc:language>
  <cp:lastModifiedBy>User</cp:lastModifiedBy>
  <dcterms:modified xsi:type="dcterms:W3CDTF">2020-03-16T08:33:00Z</dcterms:modified>
  <cp:revision>3</cp:revision>
  <dc:subject/>
  <dc:title/>
</cp:coreProperties>
</file>