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иректор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18г.  № 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взаимодействия заявителя и ООО «Теплосфера»  при подаче, приеме, обработке заявки  на  подключение  к системе тепл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заключения договора на  подключение заявитель направляет в адрес ООО «Теплосфера» заявку на подключение (технологическое присоединение)  к системе теплоснабжения, которая содержит следующие сведения: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еквизиты заявителя (для юридических лиц - полное наименование организации, дата и номер записи о включении в Единый государственный реестр юридических лиц, для индивидуальных предпринимателей - фамилия, имя, отчество, дата и номер записи о включении в Единый государственный реестр индивидуальных предпринимателей, для физических лиц - фамилия, имя, отчество, серия, номер и дата выдачи паспорта или иного документа, удостоверяющего личность, почтовый адрес, телефон, факс, адрес электронной почты)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естонахождение подключаемого объекта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ехнические параметры подключаемого объекта: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и параметры теплоносителей (давление и температура)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ы теплопотребления для подключаемого объекта (непрерывный, одно-, двухсменный и др.)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ие узла учета тепловой энергии и теплоносителей и контроля их качества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надежности теплоснабжения подключаемого объекта (допустимые перерывы в подаче теплоносителей по продолжительности, периодам года и др.)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и возможность использования собственных источников тепловой энергии (с указанием их мощностей и режимов работы)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авовые основания пользования заявителем подключаемым объектом и земельным участком, на котором планируется создание подключаемого объекта (далее - земельный участок)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номер и дата выдачи технических условий (если они выдавались ранее в соответствии с законодательством о градостроительной деятельности)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планируемые сроки ввода в эксплуатацию подключаемого объекта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информация о границах земельного участка, на котором планируется осуществить строительство (реконструкцию, модернизацию) подключаемого объекта;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информация о виде разрешенного использования земельного участка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информация о предельных параметрах разрешенного строительства (реконструкции, модернизации) подключаем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заявке на подключение к системе теплоснабжения прилагаются следующие документы: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пии правоустанавливающих документов, подтверждающих право собственности или иное законное право заявителя на подключаемый объект или земельный участок, права на которые не зарегистрированы в Едином государственном реестре прав на недвижимое имущество и сделок с ним (в случае если такие права зарегистрированы в указанном реестре, представляются копии свидетельств о государственной регистрации прав на указанный подключаемый объект или земельный участок)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итуационный план расположения подключаемого объекта с привязкой к территории населенного пункта или элементам территориального деления в схеме теплоснабжения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опографическая карта земельного участка в масштабе 1:500 (для квартальной застройки 1:2000) с указанием всех наземных и подземных коммуникаций и сооружений (не прилагается в случае, если заявителем является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окументы, подтверждающие полномочия лица, действующего от имени заявителя (в случае если заявка подается в адрес исполнителя представителем заявителя);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для юридических лиц - нотариально заверенные копии учредитель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несоблюдения заявителем требований, предъявляемых к содержанию заявки и составу прилагаемых документов, предусмотренных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, ООО «Теплосфера» в течение 3 рабочих дней с даты получения заявки направляет заявителю уведомление о необходимости в течение 20 рабочих дней с даты получения указанного уведомления представить недостающие документы и сведения и приостанавливает рассмотрение заявки до получения недостающих сведений 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заявителем недостающих документов и сведений в течение указанного времени  ООО «Теплосфера» аннулирует заявку на подключение и уведомляет об этом заявителя в течение 3 рабочих дней с даты принятия решения об аннулировании указанной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 представления сведений и документов, указанных в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полном объеме, ООО «Теплосфера» в течение 20  рабочих дней с даты их получения направляет заявителю подписанный проект договора о подключении в 2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необходимости установления платы за подключение к системе теплоснабжения в индивидуальном порядке подписанный договор направляется заявителю в 2 экземплярах в течение 20 рабочих дней с даты установления Департаментом ТЭК и тарифного регулирования Вологодской области платы за подключ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писывает оба экземпляра проекта договора о подключении в течение 10 рабочих дней с даты получения подписанных исполнителем указанных проектов договора и направляет 1 экземпляр в адрес ООО «Теплосфера» с приложением к нему документов, подтверждающих полномочия лица, подписавшего такой догово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гласия заявителя с представленным ООО «Теплосфера»  проектом договора о подключении и (или) несоответствия его настоящим Правилам заявитель в течение 10 рабочих  дней с даты получения проекта договора о подключении направляет ООО «Теплосфера»  мотивированный отказ от подписания проекта договора о подключении, к которому прилагается при необходимости протокол разноглас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явителем мотивированного отказа от подписания проекта договора о подключении и протокола разногласий ООО «Теплосфера» обязано рассмотреть их в течение 10 рабочих дней со дня получения, принять меры к урегулированию разногласий и направить заявителю для подписания новый проект договора о подключен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олучения ООО «Теплосфера» подписанного заявителем проекта договора о подключении либо мотивированного отказа от его подписания заявка аннулируется ООО «Теплосфера» не ранее чем через 30 рабочих дней со дня направления заявителю подписанного ООО «Теплосфера» проекта договора о подключен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осуществления подключения ООО «Теплосфера» требуется заключить договоры о подключении с другими организациями, срок направления проекта договора о подключении увеличивается на срок заключения договоров о подключении с другими организац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подключения к системе теплоснабжения в соответствующей точке подключения отказ потребителю в заключении договора о подключении объекта, находящегося в границах определенного схемой теплоснабжения радиуса эффективного теплоснабжения,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ехническая возможность подключения существ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резерва пропускной способности тепловых сетей, обеспечивающего передачу необходимого объема тепловой энергии, теплонос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резерва тепловой мощности источников тепловой энер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отсутствия технической возможности подключения к системе теплоснабжения подключаемого объекта вследствие отсутствия свободной мощности в соответствующей точке подключения на момент обращения заявителя,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отказ в заключении договора о подключении не допускаетс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В случае если на момент обращения заявителя отсутствует техническая возможность подключения объекта к системе теплоснабжения в соответствующей точке подключения и при этом в утвержденной в установленном порядке инвестиционной программе теплоснабжающей организации или теплосетевой организации отсутствуют мероприятия по развитию системы теплоснабжения и снятию технических ограничений, позволяющих обеспечить техническую возможность подключения объекта к системе теплоснабжения, теплоснабжающая организация или теплосетевая организация в течение 30 дней обязана обратиться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 местного самоуправления, утвердивший схему теплоснабжения, в сроки, в порядке и на основании критериев, которые установлен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разработки и утверждения схем теплоснабжения, утвержденными Правительством Российской Федерации, принимает решение о внесении изменений в схему теплоснабжения или об отказе во внесении в нее таких измене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если теплоснабжающая или теплосетевая организация не направит в установленный срок и (или) представит с нарушением установленного порядка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предложения о включении в нее соответствующих мероприятий, заявитель вправе потребовать возмещение убытков, причиненных данным нарушением, и (или)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схему теплоснабжения ООО «Теплоресурс» в течение 30 дней с даты внесения изменений обращается в Департамент ТЭК и тарифного регулирования Вологодской области для внесения изменений в инвестиционную программу и в течение 30 дней с даты внесения изменений в инвестиционную программу направляет заявителю проект договора о подклю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отказа органа местного самоуправления, утвердившего схему теплоснабжения, во внесении изменений в схему теплоснабжения указанный орган  обязан обосновать отказ и предоставить заявителю информацию об иных возможностях теплоснабжения подключаем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ргана местного самоуправления, утвердившего схему теплоснабжения, во внесении изменений в схему теплоснабжения в части мероприятий, обеспечивающих возможность подключения объекта капитального строительства заявителя к системе теплоснабжения, теплоснабжающая организация или теплосетевая организация отказывает заявителю в подключении в связи с отсутствием технической возможности подклю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говор о подключении содержит следующие существенные услов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мероприятий (в том числе технических) по подключению объекта к системе теплоснабжения и обязательства сторон по их выполн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 под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платы за подклю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и сроки внесения заявителем платы за подклю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змер и виды тепловой нагрузки подключаемого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естоположение точек подклю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условия и порядок подключения внутриплощадочных и (или) внутридомовых сетей и оборудования подключаемого объекта к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язательства заявителя по оборудованию подключаемого объекта приборами учета тепловой энергии и теплонос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тветственность сторон за неисполнение либо за ненадлежащее исполнение договора о подключ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ероприятия (в том числе технические) по подключению объекта к системе теплоснабжения, выполняемые заявителем в пределах границ земельного участка заявителя, а в случае подключения многоквартирного дома - в пределах инженерно-технических сетей дома, содерж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заявителем проектной документации согласно обязательствам, предусмотренным условиями на подключение, за исключением случаев,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условий подклю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ероприятия (в том числе технические) по подключению объекта к системе теплоснабжения, выполняемые заявителем в пределах границ земельного участка заявителя, а в случае подключения многоквартирного дома - в пределах инженерно-технических сетей дома, должны обеспечивать выполнение требований энергетической эффективности для зданий, строений, сооружений, установленных законодательством Российской Федерации об энергосбережении и повышении энергетической эффек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ероприятия (в том числе технические) по подключению объекта к системе теплоснабжения, выполняемые исполнителем до границы земельного участка заявителя, на котором располагается подключаемый объект, а в случае подключения многоквартирного дома - до границы с инженерно-техническими сетями дома, мероприятия по увеличению пропускной способности (увеличению мощности) соответствующих тепловых сетей или источников тепловой энергии, а также мероприятия по фактическому подключению содерж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выдачу исполнителем условий подключения и согласование их в необходимых случаях с организациями, владеющими на праве собственности или ином законном основании смежными тепловыми сетями и (или) источниками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исполнителем проектной документации в соответствии с условиями под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исполнителем выполнения заявителем условий подклю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исполнителем фактического подключения объекта к системе теплоснаб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несение заявителем платы за подключение осуществляе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15 процентов платы за подключение вносится в течение 15 дней с даты заключения договора о подключ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олее 50 процентов платы за подключение вносится в течение 90 дней с даты заключения договора о подключении, но не позднее даты фактического подклю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шаяся доля платы за подключение вносится в течение 15 дней с даты подписания сторонами акта о подключении, фиксирующего техническую готовность к подаче тепловой энергии или теплоносителя на подключаемые объек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если плата за подключение к системе теплоснабжения устанавливается регулирующим органом в индивидуальном порядке, порядок и сроки внесения платы устанавливаются соглашением сторон договора о подклю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ормативный срок подключения не может превышать для теплопотребляющих установок 18 месяцев с даты заключения договора о подключении, если более длительные сроки не указаны в инвестиционной программе исполнителя, а также в инвестиционных программах организаций, владеющих на праве собственности или ином законном основании смежными тепловыми сетями и (или) источниками тепловой энергии, с которыми заключены договоры о подключении, в связи с обеспечением технической возможности подключения, но при этом срок подключения не должен превышать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ение к системам теплоснабжения тепловых сетей и источников тепловой энергии осуществляется в сроки, определенные в соответствии со схемой теплоснаб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ловия подключения выдаются исполнителем вместе с проектом договора о подключении, являются его неотъемлемой частью и содержат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дклю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е часовые и среднечасовые тепловые нагрузки подключаемого объекта по видам теплоносителей и видам теплопотребления (отопление, вентиляция, кондиционирование, горячее водоснабжение, технологические нужды), а также схемы подключения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е расчетные и среднечасовые расходы теплоносителей, в том числе с водоразбором из сети (при открытой системе теплоснабж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(давление, температура) теплоносителей и пределы их отклонений в точках подключения к тепловой сети с учетом роста нагрузок в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, качество и режим откачки возвращаемого теплоносителя, а также требования к его очистке, если тепловая энергия отпускается с пар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вольные для исполнения рекомендации, касающиеся необходимости использования имеющихся у заявителя собственных источников тепловой энергии или строительства им резервного источника тепловой энергии либо резервной тепловой сети с учетом требований к надежности теплоснабжения подключаемого объекта, а также рекомендации по использованию вторичных энергетически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кладке и изоляции трубопров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рганизации учета тепловой энергии и теплонос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диспетчерской связи с теплоснабжающей организ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эксплуатационной ответственности теплоснабжающей организации и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условий подключения, который не может быть менее 2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ы возможных колебаний давления (в том числе статического) и температуры в тепловых пунктах заявителя, устройства для защиты от которых должны предусматриваться заявителем при проектировании систем теплопотребления и тепловых с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е часовые и среднечасовые тепловые нагрузки подключаемого объекта по видам теплоносителей и видам теплопотреб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иборам учета (технические условия на установку приборов уч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дключение осуществляется исполнителем, не являющимся единой теплоснабжающей организацией, исполнитель осуществляет согласование условий подключения с единой теплоснабжающей организацией в порядке, установленном договором об оказании услуг по передаче тепловой энергии, теплоносителя, в соответствии с правилами организации теплоснабжения, утверждаемыми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Исполнитель не вправе навязывать заявителю условия договора о подключении, невыгодные для него или не относящиеся к предмету договора, экономически или технологически не обоснованные и (или) прямо не предусмотренные федеральными законами, нормативными правовыми актами Президента Российской Федерации, Правительства Российской Федерации, уполномоченных федеральных органов исполнительной власти или судебными актами, требования о передаче финансовых средств, иного имущества, в том числе имущественных прав, а также заключение договора при условии внесения в него положений относительно товара, в котором контрагент не заинтересов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475B4AA791D6562FFF1F40EE51E752A3957B5E1C828F6E050B9C59F0D699479A3958E3EB74C220gFY2G" TargetMode="External"/><Relationship Id="rId3" Type="http://schemas.openxmlformats.org/officeDocument/2006/relationships/hyperlink" Target="consultantplus://offline/ref=FA475B4AA791D6562FFF1F40EE51E752A3957B5E1C828F6E050B9C59F0D699479A3958E3EB74C220gFY2G" TargetMode="External"/><Relationship Id="rId4" Type="http://schemas.openxmlformats.org/officeDocument/2006/relationships/hyperlink" Target="consultantplus://offline/ref=FA475B4AA791D6562FFF1F40EE51E752A395755F128D8F6E050B9C59F0D699479A3958E3EB74C020gFY9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32:00Z</dcterms:created>
  <dc:creator>Марков</dc:creator>
  <dc:description/>
  <cp:keywords/>
  <dc:language>en-US</dc:language>
  <cp:lastModifiedBy>Люба</cp:lastModifiedBy>
  <cp:lastPrinted>2018-07-24T10:50:00Z</cp:lastPrinted>
  <dcterms:modified xsi:type="dcterms:W3CDTF">2018-07-24T06:50:00Z</dcterms:modified>
  <cp:revision>21</cp:revision>
  <dc:subject/>
  <dc:title>Порядок взаимодействия заявителя и МУП «Вологдагорте-плосеть» при подаче, приеме, обработке заявки на заключение договора о подключении к системе теплоснабжения</dc:title>
</cp:coreProperties>
</file>